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firstLine="10206"/>
        <w:rPr/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от 09.12.2020 № 162</w:t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right="-705" w:firstLine="10206"/>
        <w:rPr/>
      </w:pPr>
      <w:r>
        <w:rPr>
          <w:sz w:val="26"/>
          <w:szCs w:val="26"/>
        </w:rPr>
        <w:t>решением Череповецкой городской Думы</w:t>
      </w:r>
    </w:p>
    <w:p>
      <w:pPr>
        <w:pStyle w:val="Normal"/>
        <w:ind w:right="-705" w:firstLine="10206"/>
        <w:rPr/>
      </w:pPr>
      <w:r>
        <w:rPr>
          <w:sz w:val="26"/>
          <w:szCs w:val="26"/>
        </w:rPr>
        <w:t>от 28 ноября 2006 г. № 165</w:t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(приложение 1)</w:t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5" w:hanging="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ложение о территориальном планировании</w:t>
      </w:r>
    </w:p>
    <w:p>
      <w:pPr>
        <w:pStyle w:val="Normal"/>
        <w:ind w:right="-705" w:hanging="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right="-705" w:hanging="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1. Общие положения</w:t>
      </w:r>
    </w:p>
    <w:p>
      <w:pPr>
        <w:pStyle w:val="Normal"/>
        <w:ind w:right="-705" w:hanging="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right="-3" w:firstLine="709"/>
        <w:jc w:val="both"/>
        <w:rPr/>
      </w:pPr>
      <w:r>
        <w:rPr>
          <w:bCs/>
          <w:sz w:val="26"/>
          <w:szCs w:val="26"/>
          <w:lang w:eastAsia="en-US"/>
        </w:rPr>
        <w:t>При внесении изменений в Генеральный план города Череповца, утвержденный решением Череповецкой городской Думы от 28.11.2006 № 165, выделены следующие этапы территориального планирования:</w:t>
      </w:r>
    </w:p>
    <w:p>
      <w:pPr>
        <w:pStyle w:val="Normal"/>
        <w:ind w:right="-3"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исходный год проектирования – 2019 год;</w:t>
      </w:r>
    </w:p>
    <w:p>
      <w:pPr>
        <w:pStyle w:val="Normal"/>
        <w:ind w:right="-3" w:firstLine="709"/>
        <w:jc w:val="both"/>
        <w:rPr/>
      </w:pPr>
      <w:r>
        <w:rPr>
          <w:bCs/>
          <w:sz w:val="26"/>
          <w:szCs w:val="26"/>
          <w:lang w:eastAsia="en-US"/>
        </w:rPr>
        <w:t>первая очередь – 2030 год;</w:t>
      </w:r>
    </w:p>
    <w:p>
      <w:pPr>
        <w:pStyle w:val="Normal"/>
        <w:ind w:right="-3" w:firstLine="709"/>
        <w:jc w:val="both"/>
        <w:rPr/>
      </w:pPr>
      <w:r>
        <w:rPr>
          <w:bCs/>
          <w:sz w:val="26"/>
          <w:szCs w:val="26"/>
          <w:lang w:eastAsia="en-US"/>
        </w:rPr>
        <w:t>расчетный срок – 2040 год.</w:t>
      </w:r>
    </w:p>
    <w:p>
      <w:pPr>
        <w:pStyle w:val="Normal"/>
        <w:ind w:right="-3"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ерспективная численность населения определена в размере</w:t>
      </w:r>
    </w:p>
    <w:p>
      <w:pPr>
        <w:pStyle w:val="Normal"/>
        <w:ind w:right="-3" w:firstLine="709"/>
        <w:jc w:val="both"/>
        <w:rPr/>
      </w:pPr>
      <w:r>
        <w:rPr>
          <w:bCs/>
          <w:sz w:val="26"/>
          <w:szCs w:val="26"/>
          <w:lang w:eastAsia="en-US"/>
        </w:rPr>
        <w:t>на 2030 год – 324 тыс. человек;</w:t>
      </w:r>
    </w:p>
    <w:p>
      <w:pPr>
        <w:pStyle w:val="Normal"/>
        <w:ind w:right="-3" w:firstLine="709"/>
        <w:jc w:val="both"/>
        <w:rPr/>
      </w:pPr>
      <w:r>
        <w:rPr>
          <w:bCs/>
          <w:sz w:val="26"/>
          <w:szCs w:val="26"/>
          <w:lang w:eastAsia="en-US"/>
        </w:rPr>
        <w:t>на 2040 год – 340 тыс. человек.</w:t>
      </w:r>
    </w:p>
    <w:p>
      <w:pPr>
        <w:pStyle w:val="Normal"/>
        <w:ind w:right="-705" w:hanging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15168" w:leader="none"/>
        </w:tabs>
        <w:ind w:right="139" w:hanging="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2. </w:t>
      </w:r>
      <w:r>
        <w:rPr>
          <w:bCs/>
          <w:sz w:val="26"/>
          <w:szCs w:val="26"/>
          <w:lang w:val="en-US" w:eastAsia="en-US"/>
        </w:rPr>
        <w:t xml:space="preserve">Сведения о видах, назначении и наименованиях планируемых для размещения объектов местного значения </w:t>
      </w:r>
    </w:p>
    <w:p>
      <w:pPr>
        <w:pStyle w:val="Normal"/>
        <w:tabs>
          <w:tab w:val="clear" w:pos="720"/>
          <w:tab w:val="left" w:pos="15168" w:leader="none"/>
        </w:tabs>
        <w:ind w:right="139" w:hanging="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val="en-US" w:eastAsia="en-US"/>
        </w:rPr>
        <w:t>муниципального</w:t>
      </w:r>
      <w:r>
        <w:rPr>
          <w:bCs/>
          <w:sz w:val="26"/>
          <w:szCs w:val="26"/>
          <w:lang w:eastAsia="en-US"/>
        </w:rPr>
        <w:t xml:space="preserve"> образования «город Череповец» и их основные характеристики</w:t>
      </w:r>
    </w:p>
    <w:p>
      <w:pPr>
        <w:pStyle w:val="Normal"/>
        <w:tabs>
          <w:tab w:val="clear" w:pos="720"/>
          <w:tab w:val="left" w:pos="15168" w:leader="none"/>
        </w:tabs>
        <w:ind w:right="139" w:hanging="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15168" w:leader="none"/>
        </w:tabs>
        <w:ind w:right="139" w:hanging="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15168" w:leader="none"/>
        </w:tabs>
        <w:ind w:right="139" w:hanging="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15168" w:leader="none"/>
        </w:tabs>
        <w:ind w:right="139" w:hanging="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15168" w:leader="none"/>
        </w:tabs>
        <w:ind w:right="139" w:hanging="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right="-705" w:hanging="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"/>
        <w:gridCol w:w="1673"/>
        <w:gridCol w:w="1668"/>
        <w:gridCol w:w="1857"/>
        <w:gridCol w:w="2037"/>
        <w:gridCol w:w="1027"/>
        <w:gridCol w:w="14"/>
        <w:gridCol w:w="11"/>
        <w:gridCol w:w="2062"/>
        <w:gridCol w:w="2062"/>
        <w:gridCol w:w="2063"/>
      </w:tblGrid>
      <w:tr>
        <w:trPr>
          <w:tblHeader w:val="true"/>
          <w:trHeight w:val="7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Вид объек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/>
            </w:pPr>
            <w:r>
              <w:rPr>
                <w:lang w:val="ru-RU" w:eastAsia="ru-RU"/>
              </w:rPr>
              <w:t>Планируемое мероприятие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значение </w:t>
            </w:r>
          </w:p>
          <w:p>
            <w:pPr>
              <w:pStyle w:val="Style53"/>
              <w:spacing w:before="0" w:after="0"/>
              <w:contextualSpacing/>
              <w:rPr/>
            </w:pPr>
            <w:r>
              <w:rPr>
                <w:lang w:val="ru-RU" w:eastAsia="ru-RU"/>
              </w:rPr>
              <w:t>объекта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Описание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/>
            </w:pPr>
            <w:r>
              <w:rPr>
                <w:lang w:val="ru-RU" w:eastAsia="ru-RU"/>
              </w:rPr>
              <w:t>Вид зоны с особыми условиями</w:t>
            </w:r>
          </w:p>
        </w:tc>
      </w:tr>
      <w:tr>
        <w:trPr>
          <w:tblHeader w:val="true"/>
          <w:trHeight w:val="7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объект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rPr/>
            </w:pPr>
            <w:r>
              <w:rPr>
                <w:lang w:val="ru-RU" w:eastAsia="ru-RU"/>
              </w:rPr>
              <w:t>Местоположение объекта (адресная привязка, функциональная зона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rPr/>
            </w:pPr>
            <w:r>
              <w:rPr>
                <w:lang w:val="ru-RU" w:eastAsia="ru-RU"/>
              </w:rPr>
              <w:t>Количественный показат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spacing w:before="0" w:after="0"/>
              <w:ind w:left="567" w:right="425" w:hanging="0"/>
              <w:rPr/>
            </w:pPr>
            <w:r>
              <w:rPr>
                <w:b w:val="false"/>
                <w:lang w:val="ru-RU"/>
              </w:rPr>
              <w:t>2.1. Планируемые для размещения на территории муниципального образования «город Череповец» объекты местного значения в сфере образования и наук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горбский район, 26 микрорайон</w:t>
            </w:r>
          </w:p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ind w:left="-65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горбский район, 26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полнительного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дополнительного образования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горбский район, 26 микрорайон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екснинский район, 127 микрорайон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индивидуаль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полнительного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дополнительного образования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екснинский район, 127 микрорайон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индивидуаль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екснинский район, 128 микрорайон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индивидуальными жилыми дом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екснинский район, 129 микрорайон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индивидуаль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екснинский район, 134 микрорайон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34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35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35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21 микрорайон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41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х объе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07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08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10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10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39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39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полнительного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дополнительного образования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39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43а 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средне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47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47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горбский район, 37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индивидуаль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школа – 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ягорбский район,       ул. К. Беля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индивидуальными жилыми дом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03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05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екснинский район,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екснинский район,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полнительного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ДО «Детская школа искусств» 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устриальный район, ул. Вологодская, 3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средне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верный район, 221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43в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43в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7.1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7.1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16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полнительного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дополнительного образования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16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верный район, восточнее 228 микрорайона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9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верный район, 221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1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spacing w:before="0" w:after="0"/>
              <w:ind w:left="567" w:right="424" w:hanging="0"/>
              <w:rPr/>
            </w:pPr>
            <w:r>
              <w:rPr>
                <w:b w:val="false"/>
                <w:lang w:val="ru-RU"/>
              </w:rPr>
              <w:t>2.2. Планируемые для размещения на территории муниципального образования «город Череповец» объекты местного значения в сфере культуры и искусства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просветительного на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иблиотечного обслужи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34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просветительного на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иблиотечного обслужи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библиотек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35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просветительного на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-галерея современного искусств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11 микрорайон, пересечение Шекснинского проспекта и Южного шоссе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елищ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и дворец культуры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11микрорайон, пересечение Шекснинского проспекта и Южного шоссе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просветительного на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искусств с общедоступной библиотекой модельного стандарт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13 микрорайон, пересечение Шекснинского проспекта и Южного шоссе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елищ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ный за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19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ого (клубного) тип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развлекательный центр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19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елищная организ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театр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19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просветительного на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ЧерМО» структурное подразделение «Мемориальный дом-музей Верещагиных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ый район, ул. Социалистическая, 28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общественно-деловая зо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ого (клубного) тип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культурный комплекс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устриальный район, Советский пр., 20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общественно-деловая зо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просветительного на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объекта культурного наследия под музей-каби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 «Рабочий кабинет И.А. Милютина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устриальный район, ул. Коммунистов, 40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общественно-деловая зо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культурно-досугового (клубного) тип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Дворец культуры «Строитель» - КДЦ «Северный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верный район,            ул. Спортивная, 13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общественно-деловая зо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napToGrid w:val="false"/>
              <w:spacing w:before="120" w:after="120"/>
              <w:contextualSpacing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культурно-досугового (клубного) тип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Дворец химиков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горбский район,         пр. Победы, 100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общественно-деловая зо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1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spacing w:before="0" w:after="0"/>
              <w:ind w:left="567" w:right="424" w:hanging="0"/>
              <w:rPr/>
            </w:pPr>
            <w:r>
              <w:rPr>
                <w:b w:val="false"/>
                <w:lang w:val="ru-RU"/>
              </w:rPr>
              <w:t>2.3. Планируемые для размещения на территории муниципального образования «город Череповец» объекты местного значения в сфере физической культуры и массового спорта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спорта и туриз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горбский район, восточнее 26 микрорайона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сезонный физкультурно-спортивный комплекс с бассейн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горбский район, южнее 26 микрорайона, ул. К. Белова, д. 48 (за МУП «Санаторий «Адонис»)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ый комплек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28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комплек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35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сооруж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31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защитная зона 50 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ый дворе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31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ый комплекс с бассейн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21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ый комплекс с бассейн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39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комплек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44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сезонный физкультурно-спортивный комплек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46 микрорайон, за ТЦ «Аксон»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ый комплек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47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но-спортивный комплек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01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сооруж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17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защитная зона 50 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/>
                <w:iCs/>
                <w:sz w:val="20"/>
                <w:szCs w:val="20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спортивно-развлекательный парк «Гритинская горка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ул. Любецкая, 50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комплекс с бассейн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5.4 микрорайон,            ул. Городецкая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спортивный комплекс (пристройка к Ледовому дворцу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Октябрьский пр., 70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ковый ти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46 микрорайон, за  ТЦ «Аксон»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спортивная площад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ул. Любецкая, 19 (на территории стадиона МАОУ «НОШ № 40»)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дзюд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устриальный район, ул. Вологодская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ный манеж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устриальный район, ул. Васильевская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ый район, ул. Чкалова, 20а (на территории МБОУ «СОШ № 18»)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средне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устриальный район, ул. Центральная, 20 (на территории МБОУ «Образовательный центр № 36»)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ый комплек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район,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9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горбский район,       ул. Юбилейная, между домами 9 и 11 (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жду МАОУ «СОШ № 5 имени Е.А. Поромонова» и МАОУ «СОШ № 9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горбский район,       ул. К. Беляева,48 (на территории МАОУ «СОШ № 17»)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средне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комплекс с бассейн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горбский район,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микрорайон,              ул. К. Беляева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горбский район,      ул. Краснодонцев, 68 (на территории МАОУ «СОШ № 24»)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средне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горбский район,       пр. Победы, 147 (на территории МБОУ «СОШ № 27»)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ый комплек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горбский район,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днева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общественно-деловая застро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горбский район, западнее 37 микрорайона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индивидуаль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3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спор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ный манеж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горбский район,       ул. Олимпийская, за трамвайным парком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1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spacing w:before="0" w:after="0"/>
              <w:ind w:left="567" w:right="424" w:hanging="0"/>
              <w:rPr/>
            </w:pPr>
            <w:r>
              <w:rPr>
                <w:b w:val="false"/>
                <w:lang w:val="ru-RU"/>
              </w:rPr>
              <w:t>2.4. Планируемые для размещения на территории муниципального образования «город Череповец» объекты местного значения в сфере прочих объектов обслуживан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4"/>
              </w:numPr>
              <w:snapToGrid w:val="false"/>
              <w:spacing w:before="120" w:after="120"/>
              <w:contextualSpacing/>
              <w:rPr>
                <w:b w:val="false"/>
                <w:b w:val="false"/>
                <w:iCs/>
                <w:lang w:val="ru-RU"/>
              </w:rPr>
            </w:pPr>
            <w:r>
              <w:rPr>
                <w:b w:val="false"/>
                <w:iCs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служивания насе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ой, социальный центр (поликлиника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27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4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по предоставлению населению правовых, финансовых, консультационных и иных подобных усл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служивания насе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по обслуживанию турис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ый район, Речной вокзал</w:t>
            </w:r>
          </w:p>
          <w:p>
            <w:pPr>
              <w:pStyle w:val="Normal"/>
              <w:rPr/>
            </w:pPr>
            <w:r>
              <w:rPr/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1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spacing w:before="0" w:after="0"/>
              <w:ind w:left="567" w:right="424" w:hanging="0"/>
              <w:rPr/>
            </w:pPr>
            <w:r>
              <w:rPr>
                <w:b w:val="false"/>
                <w:lang w:val="ru-RU"/>
              </w:rPr>
              <w:t>2.5. Планируемые для размещения на территории муниципального образования «город Череповец» общественные пространства местного значен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spacing w:before="120" w:after="120"/>
              <w:contextualSpacing/>
              <w:rPr>
                <w:b w:val="false"/>
                <w:b w:val="false"/>
                <w:iCs/>
                <w:lang w:val="ru-RU"/>
              </w:rPr>
            </w:pPr>
            <w:r>
              <w:rPr>
                <w:b w:val="false"/>
                <w:iCs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культуры и отдых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благоустрой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массового отдых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им. 200-летия      г. Череповц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горбский район,       ул. Леднева-ул. Краснодонцев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пар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массового отдых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культуры и отдых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около историко-этнографического музея «Усадьба Гальских», ул. Матуринская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spacing w:before="120" w:after="120"/>
              <w:contextualSpacing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пар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массового отдых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горбский район, северо-восточнее 26 микрорайона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пар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массового отдых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культуры и отдых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шекснинский район, 109 микрорайон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1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spacing w:before="0" w:after="0"/>
              <w:ind w:left="567" w:right="42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6. П</w:t>
            </w:r>
            <w:r>
              <w:rPr>
                <w:b w:val="false"/>
              </w:rPr>
              <w:t>ланируемые для размещения на территории муниципального образования «город Череповец» объекты местного значения в сфере электроснабжения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/>
              <w:t>Распредели</w:t>
            </w:r>
            <w:r>
              <w:rPr>
                <w:lang w:val="ru-RU"/>
              </w:rPr>
              <w:t>-</w:t>
            </w:r>
            <w:r>
              <w:rPr/>
              <w:t>тель</w:t>
            </w:r>
            <w:r>
              <w:rPr>
                <w:lang w:val="ru-RU"/>
              </w:rPr>
              <w:t>но</w:t>
            </w:r>
            <w:r>
              <w:rPr/>
              <w:t>-трансформатор</w:t>
            </w:r>
            <w:r>
              <w:rPr>
                <w:lang w:val="ru-RU"/>
              </w:rPr>
              <w:t>-</w:t>
            </w:r>
            <w:r>
              <w:rPr/>
              <w:t>ный пункт 10/0,4 к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электр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/>
              <w:t>Строительство распределительно-трансформаторного пункта 10/0,4 кВ взамен существующих РП-4, ТП-35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Зона застройки среднеэтажными жилыми домам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>
                <w:lang w:val="ru-RU"/>
              </w:rPr>
            </w:pPr>
            <w:r>
              <w:rPr/>
              <w:t>Санитарный разрыв</w:t>
            </w:r>
          </w:p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/>
              <w:t>10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/>
              <w:t>Распределитель</w:t>
            </w:r>
            <w:r>
              <w:rPr>
                <w:lang w:val="ru-RU"/>
              </w:rPr>
              <w:t>-</w:t>
            </w:r>
            <w:r>
              <w:rPr/>
              <w:t>ные пункты 10 к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электр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/>
              <w:t xml:space="preserve">Строительство 9 РП-10 кВ: 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Заягорбский район 1 РП (мкр. №26)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 xml:space="preserve">Зашекснинский район </w:t>
            </w:r>
            <w:r>
              <w:rPr>
                <w:lang w:val="ru-RU"/>
              </w:rPr>
              <w:t>8</w:t>
            </w:r>
            <w:r>
              <w:rPr/>
              <w:t xml:space="preserve"> РП (мкр. 117, 111, 101, 134, 135, 7.1, 7.2 в районе историко-географического музея «Усадьба Гальских»)</w:t>
            </w:r>
          </w:p>
          <w:p>
            <w:pPr>
              <w:pStyle w:val="Style54"/>
              <w:spacing w:before="0" w:after="0"/>
              <w:ind w:left="279" w:hanging="0"/>
              <w:contextualSpacing/>
              <w:rPr/>
            </w:pPr>
            <w:r>
              <w:rPr/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Зона исторической застройки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многофункциональная общественно-деловая зона</w:t>
            </w:r>
            <w:r>
              <w:rPr>
                <w:lang w:val="ru-RU"/>
              </w:rPr>
              <w:t>,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зона специализированной общественной застройки</w:t>
            </w:r>
            <w:r>
              <w:rPr>
                <w:lang w:val="ru-RU"/>
              </w:rPr>
              <w:t>,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зона смешанной и общественно-деловой застройки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>
                <w:lang w:val="ru-RU"/>
              </w:rPr>
            </w:pPr>
            <w:r>
              <w:rPr/>
              <w:t>Санитарный разрыв</w:t>
            </w:r>
          </w:p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/>
              <w:t>10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Распределитель</w:t>
            </w:r>
            <w:r>
              <w:rPr>
                <w:lang w:val="ru-RU"/>
              </w:rPr>
              <w:t>-</w:t>
            </w:r>
            <w:r>
              <w:rPr/>
              <w:t>ные пункты 10 к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электр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Замена отходящих, вводных и секционных масляных выключателей на вакуумные выключатели, установка ячеек КСО, реконструкция системы РЗА. Предполагается реконструкция 13 РП 10кВ</w:t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>
                <w:lang w:val="ru-RU"/>
              </w:rPr>
            </w:pPr>
            <w:r>
              <w:rPr/>
              <w:t xml:space="preserve">Санитарный разрыв </w:t>
            </w:r>
          </w:p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/>
              <w:t>10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бельные линии электропередачи</w:t>
            </w:r>
            <w:r>
              <w:rPr>
                <w:lang w:val="ru-RU"/>
              </w:rPr>
              <w:t xml:space="preserve">      </w:t>
            </w:r>
            <w:r>
              <w:rPr/>
              <w:t xml:space="preserve"> 10 к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электр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Строительство кабельных линий электропередачи 10 кВ протяженностью 36,0 км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1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Трансформатор</w:t>
            </w:r>
            <w:r>
              <w:rPr>
                <w:lang w:val="ru-RU"/>
              </w:rPr>
              <w:t>-</w:t>
            </w:r>
            <w:r>
              <w:rPr/>
              <w:t>ная подстанция (ТП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электр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трансформаторных подстанций (ТП) 10/0,4 кВ</w:t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>
                <w:lang w:val="ru-RU"/>
              </w:rPr>
            </w:pPr>
            <w:r>
              <w:rPr/>
              <w:t>Санитарный разрыв</w:t>
            </w:r>
          </w:p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/>
              <w:t>10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РУ-0,4 кВ трансформатор</w:t>
            </w:r>
            <w:r>
              <w:rPr>
                <w:lang w:val="ru-RU"/>
              </w:rPr>
              <w:t>-</w:t>
            </w:r>
            <w:r>
              <w:rPr/>
              <w:t>ных подстанций 10/0,4 к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электр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Реконструкция РУ-0,4 кВ трансформаторных подстанций 10/0,4 кВ, с заменой вводных автоматических выключателей А</w:t>
            </w:r>
            <w:r>
              <w:rPr>
                <w:lang w:val="en-US"/>
              </w:rPr>
              <w:t>PU</w:t>
            </w:r>
            <w:r>
              <w:rPr/>
              <w:t xml:space="preserve">-30 и </w:t>
            </w:r>
            <w:r>
              <w:rPr>
                <w:lang w:val="en-US"/>
              </w:rPr>
              <w:t>APU</w:t>
            </w:r>
            <w:r>
              <w:rPr/>
              <w:t>-50, на автоматические выключатели типа ВА</w:t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РУ-10 кВ трансформатор</w:t>
            </w:r>
            <w:r>
              <w:rPr>
                <w:lang w:val="ru-RU"/>
              </w:rPr>
              <w:t>-</w:t>
            </w:r>
            <w:r>
              <w:rPr/>
              <w:t>ных подстанций 10/0,4 к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электр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Реконструкция РУ-10 кВ трансформаторных подстанций 10/0,4 кВ, с заменой разъединителей типа РВ на выключатели нагрузки типа ВНР и ВНА с целью повышения надежности электроснабжения</w:t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1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spacing w:before="0" w:after="0"/>
              <w:ind w:left="567" w:right="424" w:hanging="0"/>
              <w:rPr/>
            </w:pPr>
            <w:r>
              <w:rPr>
                <w:b w:val="false"/>
                <w:lang w:val="ru-RU"/>
              </w:rPr>
              <w:t>2.7. П</w:t>
            </w:r>
            <w:r>
              <w:rPr>
                <w:b w:val="false"/>
              </w:rPr>
              <w:t>ланируемые для размещения на территории муниципального образования «город Череповец» объекты местного значения в сфере теплоснабжен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7"/>
              </w:numPr>
              <w:snapToGrid w:val="false"/>
              <w:spacing w:before="120" w:after="120"/>
              <w:contextualSpacing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Источник тепловой энерг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тепл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Новая водогрейная котельная мощностью 50 Гкал/ч., проектируемая в восточной части Зашекснинского района.</w:t>
            </w:r>
          </w:p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>
                <w:lang w:val="ru-RU"/>
              </w:rPr>
            </w:pPr>
            <w:r>
              <w:rPr/>
              <w:t>Многофункциональная общественно-деловая зо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Санитарно-защитная зона определяется проекто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7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Источник тепловой энерг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тепл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локальной котельной мощностью 1,3 Гкал/час в 127 микрорайоне</w:t>
            </w:r>
          </w:p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Многофункциональная общественно-деловая зо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Санитарно-защитная зона определяется проекто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7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Источник тепловой энерг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тепл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блочной котельной в 150 микрорайоне</w:t>
            </w:r>
          </w:p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Зона специализированной общественн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Санитарно-защитная зона определяется проекто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7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Источник тепловой энерг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тепл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Установка на котельной №</w:t>
            </w:r>
            <w:r>
              <w:rPr>
                <w:lang w:val="ru-RU"/>
              </w:rPr>
              <w:t xml:space="preserve"> </w:t>
            </w:r>
            <w:r>
              <w:rPr/>
              <w:t>2 водогрейного котла мощностью 20 Гкал/ч.</w:t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Зона инженерной инфраструктуры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Санитарно-защитная зона определяется проекто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7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Источник тепловой энерг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тепл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/>
              <w:t xml:space="preserve">На котельной «Южная»: 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 xml:space="preserve">установка водогрейного котла мощностью 30 Гкал/ч. в 2021 г. </w:t>
            </w:r>
          </w:p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/>
              <w:t>установка водогрейного котла мощностью 50 Гкал/ч в 2025 г.</w:t>
            </w:r>
          </w:p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Санитарно-защитная зона определяется проекто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7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ети теплоснаб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тепл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сетей теплоснабжения к объектам нового строительства протяженностью 20,7 к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3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7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ети теплоснаб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тепл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ind w:right="-105" w:hanging="0"/>
              <w:contextualSpacing/>
              <w:rPr/>
            </w:pPr>
            <w:r>
              <w:rPr/>
              <w:t>Реконструкция существующих сетей теплоснабжения протяженностью 49,777 к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3 м</w:t>
            </w:r>
          </w:p>
        </w:tc>
      </w:tr>
      <w:tr>
        <w:trPr/>
        <w:tc>
          <w:tcPr>
            <w:tcW w:w="1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spacing w:before="0" w:after="0"/>
              <w:ind w:left="567" w:right="424" w:hanging="0"/>
              <w:jc w:val="left"/>
              <w:rPr/>
            </w:pPr>
            <w:r>
              <w:rPr>
                <w:b w:val="false"/>
                <w:lang w:val="ru-RU"/>
              </w:rPr>
              <w:t xml:space="preserve">2.8. </w:t>
            </w:r>
            <w:r>
              <w:rPr>
                <w:b w:val="false"/>
              </w:rPr>
              <w:t>Планируемые для размещения на территории муниципального образования «город Череповец» объекты местного значения в сфере водоотведен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/>
              <w:t xml:space="preserve">Комплекс очистных сооружений  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 xml:space="preserve">канализации (далее </w:t>
            </w:r>
            <w:r>
              <w:rPr>
                <w:lang w:val="ru-RU"/>
              </w:rPr>
              <w:t>–</w:t>
            </w:r>
            <w:r>
              <w:rPr/>
              <w:t xml:space="preserve"> КОСК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О</w:t>
            </w:r>
            <w:r>
              <w:rPr/>
              <w:t>рганизация</w:t>
            </w:r>
            <w:r>
              <w:rPr>
                <w:lang w:val="ru-RU"/>
              </w:rPr>
              <w:t xml:space="preserve">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/>
              <w:t>На КОСК предусматривается: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реконструкция и модернизация первичных и вторичных отстойников;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реконструкция и модернизация биологической очистки сточных вод;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внедрение технологии доочистки сточных вод (микрофильтрация);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модернизация оборудования обезвоживания осадка;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модернизация оборудования для очистки сточных вод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/>
              <w:t>СЗЗ от площадки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№</w:t>
            </w:r>
            <w:r>
              <w:rPr>
                <w:lang w:val="ru-RU"/>
              </w:rPr>
              <w:t xml:space="preserve"> </w:t>
            </w:r>
            <w:r>
              <w:rPr/>
              <w:t>1 (правобережный участок КОСК): в северном направлении – 1378 м, северо-восточном – 1050 м, в восточном – 700 м, в юго-восточном направлении – 910 м, в южном направлении – 574 м, в юго-западном направлении – 560 м, в западном направлении – 714 м, в северо-западном направлении – 700 м.</w:t>
            </w:r>
          </w:p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/>
              <w:t>СЗЗ от площадки №</w:t>
            </w:r>
            <w:r>
              <w:rPr>
                <w:lang w:val="ru-RU"/>
              </w:rPr>
              <w:t xml:space="preserve"> </w:t>
            </w:r>
            <w:r>
              <w:rPr/>
              <w:t>2 (левобережный участок КОСК): в северном направлении – 621 м, северо-восточном – 594 м, в восточном – 378 м, в юго-восточном направлении – 364 м, в южном направлении – 465 м, в юго-западном направлении – 551 м, в западном направлении – 480 м, в северо-западном направлении – 360 м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он</w:t>
            </w:r>
            <w:r>
              <w:rPr>
                <w:lang w:val="ru-RU"/>
              </w:rPr>
              <w:t>-</w:t>
            </w:r>
            <w:r>
              <w:rPr/>
              <w:t>ная насосная станция (КНС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Реконструкция канализационных насосных станций (КНС</w:t>
            </w:r>
            <w:r>
              <w:rPr>
                <w:lang w:val="ru-RU"/>
              </w:rPr>
              <w:t>)</w:t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инженерной инфраструктуры, производственная зо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>
                <w:lang w:val="ru-RU"/>
              </w:rPr>
            </w:pPr>
            <w:r>
              <w:rPr/>
              <w:t>Санитарно-защитная зона в соответствии с СанПиН 2.2.1/2.1.1.1200-03</w:t>
            </w:r>
          </w:p>
          <w:p>
            <w:pPr>
              <w:pStyle w:val="Style53"/>
              <w:spacing w:before="120" w:after="120"/>
              <w:contextualSpacing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он</w:t>
            </w:r>
            <w:r>
              <w:rPr>
                <w:lang w:val="ru-RU"/>
              </w:rPr>
              <w:t>-</w:t>
            </w:r>
            <w:r>
              <w:rPr/>
              <w:t>ные се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Реконструкция канализационных сетей Заягорбского района (L = 1,5 км)</w:t>
            </w:r>
            <w:r>
              <w:rPr>
                <w:lang w:val="ru-RU"/>
              </w:rPr>
              <w:t xml:space="preserve"> на первую очередь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он</w:t>
            </w:r>
            <w:r>
              <w:rPr>
                <w:lang w:val="ru-RU"/>
              </w:rPr>
              <w:t>-</w:t>
            </w:r>
            <w:r>
              <w:rPr/>
              <w:t>ные се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Реконструкция канализационных сетей Северного района (L = 1,8 км)</w:t>
            </w:r>
            <w:r>
              <w:rPr>
                <w:lang w:val="ru-RU"/>
              </w:rPr>
              <w:t xml:space="preserve"> на первую очередь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он</w:t>
            </w:r>
            <w:r>
              <w:rPr>
                <w:lang w:val="ru-RU"/>
              </w:rPr>
              <w:t>-</w:t>
            </w:r>
            <w:r>
              <w:rPr/>
              <w:t>ная насосная станция (КНС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 w:val="false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 w:val="false"/>
              <w:rPr/>
            </w:pPr>
            <w:r>
              <w:rPr/>
              <w:t>Строительство 7 канализационных насосных станций:</w:t>
            </w:r>
          </w:p>
          <w:p>
            <w:pPr>
              <w:pStyle w:val="Style54"/>
              <w:spacing w:before="120" w:after="120"/>
              <w:contextualSpacing w:val="false"/>
              <w:rPr/>
            </w:pPr>
            <w:r>
              <w:rPr/>
              <w:t>6 канализационных насосных станций на первую очередь (мкр.126, мкр. 127,северо-восточнее мкр. 26, ул. Олимпийская, мкр. 150, мкр. 117);</w:t>
            </w:r>
          </w:p>
          <w:p>
            <w:pPr>
              <w:pStyle w:val="Style54"/>
              <w:spacing w:before="120" w:after="120"/>
              <w:contextualSpacing w:val="false"/>
              <w:rPr/>
            </w:pPr>
            <w:r>
              <w:rPr/>
              <w:t>1 канализационная насосная станция на расчетный срок (мкр. 38)</w:t>
            </w:r>
          </w:p>
          <w:p>
            <w:pPr>
              <w:pStyle w:val="Style54"/>
              <w:spacing w:before="0" w:after="0"/>
              <w:contextualSpacing w:val="false"/>
              <w:rPr/>
            </w:pPr>
            <w:r>
              <w:rPr/>
              <w:t xml:space="preserve">Зона специализированной общественной застройки, </w:t>
            </w:r>
          </w:p>
          <w:p>
            <w:pPr>
              <w:pStyle w:val="Style54"/>
              <w:spacing w:before="0" w:after="0"/>
              <w:contextualSpacing w:val="false"/>
              <w:rPr/>
            </w:pPr>
            <w:r>
              <w:rPr/>
              <w:t xml:space="preserve">зона озелененных территорий общего пользования,  </w:t>
            </w:r>
          </w:p>
          <w:p>
            <w:pPr>
              <w:pStyle w:val="Style54"/>
              <w:spacing w:before="0" w:after="0"/>
              <w:contextualSpacing w:val="false"/>
              <w:rPr/>
            </w:pPr>
            <w:r>
              <w:rPr/>
              <w:t xml:space="preserve">зона застройки индивидуальными жилыми домами, </w:t>
            </w:r>
          </w:p>
          <w:p>
            <w:pPr>
              <w:pStyle w:val="Style54"/>
              <w:spacing w:before="0" w:after="0"/>
              <w:contextualSpacing w:val="false"/>
              <w:rPr>
                <w:lang w:val="ru-RU"/>
              </w:rPr>
            </w:pPr>
            <w:r>
              <w:rPr/>
              <w:t>зона застройки малоэтажными жилыми до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Санитарно-защитная зона в соответствии с СанПиН 2.2.1/2.1.1.1200-03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я самотеч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сетей хозяйственно-бытовой канализации Зашекснинского района:</w:t>
            </w:r>
          </w:p>
          <w:p>
            <w:pPr>
              <w:pStyle w:val="Style54"/>
              <w:rPr>
                <w:lang w:val="ru-RU"/>
              </w:rPr>
            </w:pPr>
            <w:r>
              <w:rPr>
                <w:lang w:val="ru-RU"/>
              </w:rPr>
              <w:t>на первую очередь протяженностью 20,4 км;</w:t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на расчетный срок протяженностью 5,6 к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я самотеч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сетей хозяйственно-бытовой канализации Заягорбского района:</w:t>
            </w:r>
          </w:p>
          <w:p>
            <w:pPr>
              <w:pStyle w:val="Style54"/>
              <w:rPr>
                <w:lang w:val="ru-RU"/>
              </w:rPr>
            </w:pPr>
            <w:r>
              <w:rPr>
                <w:lang w:val="ru-RU"/>
              </w:rPr>
              <w:t>на первую очередь протяженностью 11,2 км;</w:t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на расчетный срок протяженностью 5,4 к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я самотеч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сетей хозяйственно-бытовой канализации Индустриального района</w:t>
            </w:r>
            <w:r>
              <w:rPr>
                <w:lang w:val="ru-RU"/>
              </w:rPr>
              <w:t xml:space="preserve"> </w:t>
            </w:r>
            <w:r>
              <w:rPr/>
              <w:t>10 мкр.</w:t>
            </w:r>
            <w:r>
              <w:rPr>
                <w:lang w:val="ru-RU"/>
              </w:rPr>
              <w:t xml:space="preserve"> на первую очередь протяженностью 0,3 к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я самотеч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сетей хозяйственно-бытовой канализации Северного района</w:t>
            </w:r>
            <w:r>
              <w:rPr>
                <w:lang w:val="ru-RU"/>
              </w:rPr>
              <w:t xml:space="preserve"> на первую очередь протяженностью 1,1 к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я напор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напорных сетей хозяйственно-бытовой канализации Зашекснинского района</w:t>
            </w:r>
            <w:r>
              <w:rPr>
                <w:lang w:val="ru-RU"/>
              </w:rPr>
              <w:t xml:space="preserve"> на первую очередь протяженностью 3,4 к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я напор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напорных сетей хозяйственно-бытовой канализации Заягорбского района</w:t>
            </w:r>
            <w:r>
              <w:rPr>
                <w:lang w:val="ru-RU"/>
              </w:rPr>
              <w:t>:</w:t>
            </w:r>
          </w:p>
          <w:p>
            <w:pPr>
              <w:pStyle w:val="Style54"/>
              <w:rPr>
                <w:lang w:val="ru-RU"/>
              </w:rPr>
            </w:pPr>
            <w:r>
              <w:rPr>
                <w:lang w:val="ru-RU"/>
              </w:rPr>
              <w:t>на первую очередь протяженностью 1,3 км;</w:t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на расчетный срок протяженностью 1,5 к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Насосная станция дождевой канализ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3 насосных станций дождевой канализации:</w:t>
            </w:r>
          </w:p>
          <w:p>
            <w:pPr>
              <w:pStyle w:val="Style54"/>
              <w:rPr/>
            </w:pPr>
            <w:r>
              <w:rPr>
                <w:lang w:val="ru-RU"/>
              </w:rPr>
              <w:t>двух насосных станций дождевой канализации на первую очередь в Зашекснинском районе (мкр. 126, мкр. 116);</w:t>
            </w:r>
          </w:p>
          <w:p>
            <w:pPr>
              <w:pStyle w:val="Style54"/>
              <w:rPr/>
            </w:pPr>
            <w:r>
              <w:rPr>
                <w:lang w:val="ru-RU"/>
              </w:rPr>
              <w:t>одной насосной станции дождевой канализации на расчетный срок в Заягорбском районе (ул. Каштановая).</w:t>
            </w:r>
            <w:r>
              <w:rPr/>
              <w:t xml:space="preserve"> </w:t>
            </w:r>
          </w:p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Зона застройки индивидуальными жилыми домам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Санитарно-защитная зона в соответствии с СанПиН 2.2.1/2.1.1.1200-03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Канализация дождевая самотечна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сетей дождевой канализации Зашекснинского района</w:t>
            </w:r>
            <w:r>
              <w:rPr>
                <w:lang w:val="ru-RU"/>
              </w:rPr>
              <w:t>:</w:t>
            </w:r>
          </w:p>
          <w:p>
            <w:pPr>
              <w:pStyle w:val="Style54"/>
              <w:rPr>
                <w:lang w:val="ru-RU"/>
              </w:rPr>
            </w:pPr>
            <w:r>
              <w:rPr>
                <w:lang w:val="ru-RU"/>
              </w:rPr>
              <w:t>на первую очередь протяженностью 18,1 км;</w:t>
            </w:r>
          </w:p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на расчетный срок протяженностью 2,6 к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я дождевая самотеч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сетей дождевой канализации Заягорбского района</w:t>
            </w:r>
            <w:r>
              <w:rPr>
                <w:lang w:val="ru-RU"/>
              </w:rPr>
              <w:t>:</w:t>
            </w:r>
          </w:p>
          <w:p>
            <w:pPr>
              <w:pStyle w:val="Style54"/>
              <w:rPr>
                <w:lang w:val="ru-RU"/>
              </w:rPr>
            </w:pPr>
            <w:r>
              <w:rPr>
                <w:lang w:val="ru-RU"/>
              </w:rPr>
              <w:t>на первую очередь протяженностью 4,5 км;</w:t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на расчетный срок протяженностью 1,9 к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я дождевая напор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>
                <w:lang w:val="ru-RU"/>
              </w:rPr>
            </w:pPr>
            <w:r>
              <w:rPr/>
              <w:t xml:space="preserve">Строительство напорных </w:t>
            </w:r>
            <w:r>
              <w:rPr>
                <w:lang w:val="ru-RU"/>
              </w:rPr>
              <w:t xml:space="preserve">сетей </w:t>
            </w:r>
            <w:r>
              <w:rPr/>
              <w:t>дождевой канализации Зашекснинского района</w:t>
            </w:r>
            <w:r>
              <w:rPr>
                <w:lang w:val="ru-RU"/>
              </w:rPr>
              <w:t xml:space="preserve"> на первую очередь протяженностью 1,4 км.</w:t>
            </w:r>
          </w:p>
          <w:p>
            <w:pPr>
              <w:pStyle w:val="Style5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8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Канализация дождевая напор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водоотвед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Строительство напорных </w:t>
            </w:r>
            <w:r>
              <w:rPr>
                <w:lang w:val="ru-RU"/>
              </w:rPr>
              <w:t xml:space="preserve">сетей </w:t>
            </w:r>
            <w:r>
              <w:rPr/>
              <w:t>дождевой канализации Заягорбского района</w:t>
            </w:r>
            <w:r>
              <w:rPr>
                <w:lang w:val="ru-RU"/>
              </w:rPr>
              <w:t xml:space="preserve"> на расчетный срок протяженностью 1,4 к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не устанавливаются</w:t>
            </w:r>
          </w:p>
        </w:tc>
      </w:tr>
      <w:tr>
        <w:trPr/>
        <w:tc>
          <w:tcPr>
            <w:tcW w:w="1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spacing w:before="0" w:after="0"/>
              <w:ind w:left="567" w:right="424" w:hanging="0"/>
              <w:jc w:val="left"/>
              <w:rPr/>
            </w:pPr>
            <w:r>
              <w:rPr>
                <w:b w:val="false"/>
                <w:lang w:val="ru-RU"/>
              </w:rPr>
              <w:t xml:space="preserve">2.9. </w:t>
            </w:r>
            <w:r>
              <w:rPr>
                <w:b w:val="false"/>
              </w:rPr>
              <w:t>Планируемые для размещения на территории муниципального образования «город Череповец» объекты местного значения в сфере газоснабжен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Газопровод высокого д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</w:t>
            </w:r>
            <w:r>
              <w:rPr>
                <w:rStyle w:val="Style20"/>
              </w:rPr>
              <w:t>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Строительство двухниточного подводного перехода газопровода высокого д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 через р. Шекс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в соответствии с Правилами охраны газораспределитель</w:t>
            </w:r>
            <w:r>
              <w:rPr>
                <w:lang w:val="ru-RU"/>
              </w:rPr>
              <w:t>-</w:t>
            </w:r>
            <w:r>
              <w:rPr/>
              <w:t xml:space="preserve">ных сетей, утвержденными, Постановлением Правительства Российской Федерации от 20 ноября 2000 года </w:t>
            </w:r>
            <w:r>
              <w:rPr>
                <w:lang w:val="ru-RU"/>
              </w:rPr>
              <w:t xml:space="preserve">      </w:t>
            </w:r>
            <w:r>
              <w:rPr/>
              <w:t>№ 878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Газопровод высокого д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</w:t>
            </w:r>
            <w:r>
              <w:rPr>
                <w:rStyle w:val="Style20"/>
              </w:rPr>
              <w:t>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Строительство газопровода высокого д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 диаметром 700 мм от газопровода, идущего от ГРС-3 к потребителям Зашекснинского района до проектируемого подводного перехода через р. Шекс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>
                <w:lang w:val="ru-RU"/>
              </w:rPr>
            </w:pPr>
            <w:r>
              <w:rPr/>
              <w:t>Охранная зона в соответствии с Правилами охраны газораспределитель</w:t>
            </w:r>
            <w:r>
              <w:rPr>
                <w:lang w:val="ru-RU"/>
              </w:rPr>
              <w:t>-</w:t>
            </w:r>
            <w:r>
              <w:rPr/>
              <w:t xml:space="preserve">ных сетей, утвержденными, Постановлением Правительства Российской Федерации от 20 ноября 2000 года </w:t>
            </w:r>
            <w:r>
              <w:rPr>
                <w:lang w:val="ru-RU"/>
              </w:rPr>
              <w:t xml:space="preserve">      </w:t>
            </w:r>
            <w:r>
              <w:rPr/>
              <w:t>№ 878</w:t>
            </w:r>
          </w:p>
          <w:p>
            <w:pPr>
              <w:pStyle w:val="Style53"/>
              <w:spacing w:before="120" w:after="120"/>
              <w:contextualSpacing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Газопровод высокого д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</w:t>
            </w:r>
            <w:r>
              <w:rPr>
                <w:rStyle w:val="Style20"/>
              </w:rPr>
              <w:t>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Строительство газопровода высокого д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 от подводного перехода через р. Шексна до места установки головного ГРП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в соответствии с Правилами охраны газораспределитель</w:t>
            </w:r>
            <w:r>
              <w:rPr>
                <w:lang w:val="ru-RU"/>
              </w:rPr>
              <w:t>-</w:t>
            </w:r>
            <w:r>
              <w:rPr/>
              <w:t xml:space="preserve">ных сетей, утвержденными, Постановлением Правительства Российской Федерации от 20 ноября 2000 года </w:t>
            </w:r>
            <w:r>
              <w:rPr>
                <w:lang w:val="ru-RU"/>
              </w:rPr>
              <w:t xml:space="preserve">      </w:t>
            </w:r>
            <w:r>
              <w:rPr/>
              <w:t>№ 878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Газопровод высокого д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</w:t>
            </w:r>
            <w:r>
              <w:rPr>
                <w:rStyle w:val="Style20"/>
              </w:rPr>
              <w:t>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Строительство газопровода высокого д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, предназначенного для газоснабжения предприятий Южного технологического класте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>
                <w:lang w:val="ru-RU"/>
              </w:rPr>
            </w:pPr>
            <w:r>
              <w:rPr/>
              <w:t>Охранная зона в соответствии с Правилами охраны газораспределитель</w:t>
            </w:r>
            <w:r>
              <w:rPr>
                <w:lang w:val="ru-RU"/>
              </w:rPr>
              <w:t>-</w:t>
            </w:r>
            <w:r>
              <w:rPr/>
              <w:t>ных сетей, утвержденными, Постановлением Правительства Российской Федерации от 20 ноября 2000 года</w:t>
            </w:r>
            <w:r>
              <w:rPr>
                <w:lang w:val="ru-RU"/>
              </w:rPr>
              <w:t xml:space="preserve">      </w:t>
            </w:r>
            <w:r>
              <w:rPr/>
              <w:t xml:space="preserve"> № 878</w:t>
            </w:r>
          </w:p>
          <w:p>
            <w:pPr>
              <w:pStyle w:val="Style53"/>
              <w:spacing w:before="0" w:after="0"/>
              <w:contextualSpacing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Газопровод распределитель</w:t>
            </w:r>
            <w:r>
              <w:rPr>
                <w:lang w:val="ru-RU"/>
              </w:rPr>
              <w:t>-</w:t>
            </w:r>
            <w:r>
              <w:rPr/>
              <w:t xml:space="preserve">ный высокого д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</w:t>
            </w:r>
            <w:r>
              <w:rPr>
                <w:rStyle w:val="Style20"/>
              </w:rPr>
              <w:t>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распределительных газопроводов высокого давления для газоснабжения вновь строящихся микрорайонов 15,3 к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в соответствии с Правилами охраны газораспределитель</w:t>
            </w:r>
            <w:r>
              <w:rPr>
                <w:lang w:val="ru-RU"/>
              </w:rPr>
              <w:t>-</w:t>
            </w:r>
            <w:r>
              <w:rPr/>
              <w:t xml:space="preserve">ных сетей, утвержденными, Постановлением Правительства Российской Федерации от 20 ноября 2000 года </w:t>
            </w:r>
            <w:r>
              <w:rPr>
                <w:lang w:val="ru-RU"/>
              </w:rPr>
              <w:t xml:space="preserve">      </w:t>
            </w:r>
            <w:r>
              <w:rPr/>
              <w:t>№ 878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Газопровод высокого д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Замена участка газопровода высокого д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 </w:t>
            </w:r>
            <w:r>
              <w:rPr>
                <w:lang w:val="en-US"/>
              </w:rPr>
              <w:t>DN</w:t>
            </w:r>
            <w:r>
              <w:rPr/>
              <w:t xml:space="preserve">500 общей протяженностью 3400 м на газопровод </w:t>
            </w:r>
            <w:r>
              <w:rPr>
                <w:lang w:val="en-US"/>
              </w:rPr>
              <w:t>DN</w:t>
            </w:r>
            <w:r>
              <w:rPr/>
              <w:t>700 от ГРС-3 до места врезки газопровода диаметром 700мм, идущего на ГГРП в Заягорбском район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в соответствии с Правилами охраны газораспределитель</w:t>
            </w:r>
            <w:r>
              <w:rPr>
                <w:lang w:val="ru-RU"/>
              </w:rPr>
              <w:t>-</w:t>
            </w:r>
            <w:r>
              <w:rPr/>
              <w:t xml:space="preserve">ных сетей, утвержденными, Постановлением Правительства Российской Федерации от 20 ноября 2000 года </w:t>
            </w:r>
            <w:r>
              <w:rPr>
                <w:lang w:val="ru-RU"/>
              </w:rPr>
              <w:t xml:space="preserve">      </w:t>
            </w:r>
            <w:r>
              <w:rPr/>
              <w:t>№ 878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Газопровод среднего д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</w:t>
            </w:r>
            <w:r>
              <w:rPr>
                <w:rStyle w:val="Style20"/>
              </w:rPr>
              <w:t>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Строительство газопровода  диаметром 700 мм общей протяженностью 3320 м по ул. Олимпийская от врезки в существующий газопровод диаметром 500 мм на ул. Краснодонцев до пр. Победы и далее до места запроектированного головного газорегуляторного пункт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Газопровод среднего д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</w:t>
            </w:r>
            <w:r>
              <w:rPr>
                <w:rStyle w:val="Style20"/>
              </w:rPr>
              <w:t>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Устройство дополнительного выхода из ГРС-2 диаметром 700 мм с переключением на него потребителей Заягорбского район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Газопровод среднего д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</w:t>
            </w:r>
            <w:r>
              <w:rPr>
                <w:rStyle w:val="Style20"/>
              </w:rPr>
              <w:t>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Выполнить закольцовку газопроводом из полиэтилена </w:t>
            </w:r>
            <w:r>
              <w:rPr>
                <w:lang w:val="en-US"/>
              </w:rPr>
              <w:t>D</w:t>
            </w:r>
            <w:r>
              <w:rPr/>
              <w:t xml:space="preserve">225 от проектируемого газопровода среднего давления </w:t>
            </w:r>
            <w:r>
              <w:rPr>
                <w:lang w:val="en-US"/>
              </w:rPr>
              <w:t>DN</w:t>
            </w:r>
            <w:r>
              <w:rPr/>
              <w:t xml:space="preserve">700 через н.п. Борисово до врезки в существующий газопровод </w:t>
            </w:r>
            <w:r>
              <w:rPr>
                <w:lang w:val="en-US"/>
              </w:rPr>
              <w:t>DN</w:t>
            </w:r>
            <w:r>
              <w:rPr/>
              <w:t xml:space="preserve">150, заменяемый на газопровод </w:t>
            </w:r>
            <w:r>
              <w:rPr>
                <w:lang w:val="en-US"/>
              </w:rPr>
              <w:t>DN</w:t>
            </w:r>
            <w:r>
              <w:rPr/>
              <w:t>400, идущий на Ирдоматское сельское посел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Газопровод распределитель</w:t>
            </w:r>
            <w:r>
              <w:rPr>
                <w:lang w:val="ru-RU"/>
              </w:rPr>
              <w:t>-</w:t>
            </w:r>
            <w:r>
              <w:rPr/>
              <w:t>ный среднего дав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</w:t>
            </w:r>
            <w:r>
              <w:rPr>
                <w:rStyle w:val="Style20"/>
              </w:rPr>
              <w:t>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распределительного газопровода среднего давления протяженностью 46,8 к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Газопровод среднего дав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Замена газопровода </w:t>
            </w:r>
            <w:r>
              <w:rPr>
                <w:lang w:val="en-US"/>
              </w:rPr>
              <w:t>DN</w:t>
            </w:r>
            <w:r>
              <w:rPr/>
              <w:t xml:space="preserve">700 протяженностью 2015 м и </w:t>
            </w:r>
            <w:r>
              <w:rPr>
                <w:lang w:val="en-US"/>
              </w:rPr>
              <w:t>DN</w:t>
            </w:r>
            <w:r>
              <w:rPr/>
              <w:t xml:space="preserve">500  протяженностью 2080 м от ГРС-2 по Кирилловскому шоссе до ул. Молодежная на газопровод </w:t>
            </w:r>
            <w:r>
              <w:rPr>
                <w:lang w:val="en-US"/>
              </w:rPr>
              <w:t>DN</w:t>
            </w:r>
            <w:r>
              <w:rPr/>
              <w:t>12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Газопровод среднего дав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Замена газопровода </w:t>
            </w:r>
            <w:r>
              <w:rPr>
                <w:lang w:val="en-US"/>
              </w:rPr>
              <w:t>DN</w:t>
            </w:r>
            <w:r>
              <w:rPr/>
              <w:t xml:space="preserve">300 на газопровод </w:t>
            </w:r>
            <w:r>
              <w:rPr>
                <w:lang w:val="en-US"/>
              </w:rPr>
              <w:t>DN</w:t>
            </w:r>
            <w:r>
              <w:rPr/>
              <w:t>500  протяженностью 1385 м по Северному бульвару от Советского проспекта до ул. Набережная и по ул. Набережной до ул. Милют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Газопровод среднего дав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Замена газопровода </w:t>
            </w:r>
            <w:r>
              <w:rPr>
                <w:lang w:val="en-US"/>
              </w:rPr>
              <w:t>DN</w:t>
            </w:r>
            <w:r>
              <w:rPr/>
              <w:t xml:space="preserve">500 на газопровод </w:t>
            </w:r>
            <w:r>
              <w:rPr>
                <w:lang w:val="en-US"/>
              </w:rPr>
              <w:t>DN</w:t>
            </w:r>
            <w:r>
              <w:rPr/>
              <w:t>700 протяженностью 2125 м от подводного перехода через р. Ягорба в 28 мкр., далее по ул. Безымянной и</w:t>
            </w:r>
            <w:r>
              <w:rPr>
                <w:lang w:val="ru-RU"/>
              </w:rPr>
              <w:t xml:space="preserve">          </w:t>
            </w:r>
            <w:r>
              <w:rPr/>
              <w:t>ул. Олимпийской в мкр. 25а до ул. Краснодонц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Газопровод среднего дав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Замена стального газопровода </w:t>
            </w:r>
            <w:r>
              <w:rPr>
                <w:lang w:val="en-US"/>
              </w:rPr>
              <w:t>DN</w:t>
            </w:r>
            <w:r>
              <w:rPr/>
              <w:t xml:space="preserve">100 по ул. Горького от ул. Карла Либкнехта до ул. Данилова протяженностью 180 м на полиэтиленовый газопровод </w:t>
            </w:r>
            <w:r>
              <w:rPr>
                <w:lang w:val="en-US"/>
              </w:rPr>
              <w:t>D16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Газопровод среднего дав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Замена газопровода </w:t>
            </w:r>
            <w:r>
              <w:rPr>
                <w:lang w:val="en-US"/>
              </w:rPr>
              <w:t>DN</w:t>
            </w:r>
            <w:r>
              <w:rPr/>
              <w:t xml:space="preserve">150, проложенного от ул. Олимпийского на Ирдоматское сельское поселение, на газопровод </w:t>
            </w:r>
            <w:r>
              <w:rPr>
                <w:lang w:val="en-US"/>
              </w:rPr>
              <w:t>DN</w:t>
            </w:r>
            <w:r>
              <w:rPr/>
              <w:t>400 протяженностью 4240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Газопровод низкого дав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</w:t>
            </w:r>
            <w:r>
              <w:rPr>
                <w:rStyle w:val="Style20"/>
              </w:rPr>
              <w:t>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Прокладка кольцующего газопровода диаметром 125 мм по ул. Парковая – ул. Устюженская от жилого дома, расположенного по адресу: ул Парковая, д. 52 до врезки в газопровод к ООО «Витэкс» ориентировочно на ул. Чкало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Газопровод низкого дав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 xml:space="preserve">Замена газопровода диаметром 100, проложенного по  ул. Верещагина через ул. Ленина на газопровод диаметром 200 мм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Головной газорегуляторный пункт (ГГРП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</w:t>
            </w:r>
            <w:r>
              <w:rPr>
                <w:rStyle w:val="Style20"/>
              </w:rPr>
              <w:t>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одного ГГРП максимальным расходом 64759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/>
              <w:t>Зона озелененных территорий общего пользования</w:t>
            </w:r>
          </w:p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10 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Пункт редуцирования газ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/>
              <w:t>С</w:t>
            </w:r>
            <w:r>
              <w:rPr>
                <w:rStyle w:val="Style20"/>
              </w:rPr>
              <w:t>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газоснабжения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/>
              <w:t>Строительство 13 ПРГ максимальной производительностью от 142 до 2420 м</w:t>
            </w:r>
            <w:r>
              <w:rPr>
                <w:vertAlign w:val="superscript"/>
              </w:rPr>
              <w:t>3</w:t>
            </w:r>
            <w:r>
              <w:rPr/>
              <w:t xml:space="preserve">/час ( ПРГ-15 кв. 212, ПРГ-17 26 мкр., ПРГ-18 129 мкр., ПРГ-19 130 мкр., ПРГ </w:t>
            </w:r>
            <w:r>
              <w:rPr>
                <w:lang w:val="ru-RU"/>
              </w:rPr>
              <w:t>7.1</w:t>
            </w:r>
            <w:r>
              <w:rPr/>
              <w:t xml:space="preserve"> мкр, ПРГ-22 116 мкр., ПРГ-23 124 мкр., ПРГ-24 147 мкр., ПРГ-25 135 мкр., ПРГ-26 139 мкр., ПРГ-29 107 мкр., ПРГ-30 125 мкр., ПРГ-31 Биржевая улица.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Зона застройки среднеэтажными жилыми домами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зона застройки малоэтажными жилыми домами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зона застройки многоэтажными жилыми домами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/>
              <w:t>зона застройки индивидуальными жилыми домами</w:t>
            </w:r>
            <w:r>
              <w:rPr>
                <w:lang w:val="ru-RU"/>
              </w:rPr>
              <w:t>,</w:t>
            </w:r>
          </w:p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/>
              <w:t>зона смешанной и общественно-деловой застрой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jc w:val="left"/>
              <w:rPr/>
            </w:pPr>
            <w:r>
              <w:rPr/>
              <w:t>Охранная зона 10 м</w:t>
            </w:r>
          </w:p>
        </w:tc>
      </w:tr>
      <w:tr>
        <w:trPr/>
        <w:tc>
          <w:tcPr>
            <w:tcW w:w="1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spacing w:before="0" w:after="0"/>
              <w:ind w:left="567" w:right="424" w:hanging="0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 xml:space="preserve">2.10. </w:t>
            </w:r>
            <w:r>
              <w:rPr>
                <w:b w:val="false"/>
              </w:rPr>
              <w:t xml:space="preserve">Планируемые для размещения на территории муниципального образования «город Череповец» объекты </w:t>
            </w:r>
            <w:r>
              <w:rPr>
                <w:b w:val="false"/>
                <w:lang w:val="ru-RU"/>
              </w:rPr>
              <w:t>транспортной инфраструктуры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b w:val="false"/>
                <w:b w:val="false"/>
                <w:iCs/>
                <w:szCs w:val="24"/>
                <w:lang w:val="ru-RU"/>
              </w:rPr>
            </w:pPr>
            <w:r>
              <w:rPr>
                <w:b w:val="false"/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остовой переход через р. Шексна в створе ул. Архангельск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Проектная длина мостового перехода: 2 км, полная длина моста: 1166,5 м, число полос движения: 6, тротуары: 2х3,0 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общегородск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т строящегося мостового перехода через р. Шексна до автомобильной дороги Сергиев Посад – Калязин – Рыбинск – Череповец, в границах городского округа. Протяженность 4,27 к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Реконструкция, 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Раахе. Реконструкция: от ул. Батюшкова до ул. Рыбинская, протяженность 1,0 км. Строительство: от ул. Рыбинская до проектируемой магистральной улицы общегородского значения в створе строящегося мостового перехода, протяженность 1,85 к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общегородск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Шекснинский пр. Реконструкция: от Октябрьского пр. до ул. Рыбинская, протяженность 1,28 км. Строительство: от ул. Рыбинская до проектируемой магистральной улицы общегородского значения в створе строящегося мостового перехода, протяженность 1,52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Ленинградская, от ул. Рыбинская до проектируемой магистральной улицы общегородского значения в створе строящегося мостового перехода, протяженность 1,52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20"/>
                <w:tab w:val="left" w:pos="300" w:leader="none"/>
              </w:tabs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А. Потапова, от ул. Рыбинская до проектируемой магистральной улицы общегородского значения в створе строящегося мостового перехода, протяженность 1,52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20"/>
                <w:tab w:val="left" w:pos="300" w:leader="none"/>
              </w:tabs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т ул. Рыбинская, параллельно ул. А. Потапова до проектируемой магистральной улицы общегородского значения в створе строящегося мостового перехода, протяженность 1,52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общегородск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ктябрьский пр., от ул. Рыбинская до проектируемой магистральной улицы общегородского значения в створе строящегося мостового перехода, протяженность 1,26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20"/>
                <w:tab w:val="left" w:pos="300" w:leader="none"/>
              </w:tabs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Любецкая, от ул. Городецкая до ул. Рыбинская, протяженность 0,55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Рыбинская, от Октябрьского пр. до ул. Монтклер, протяженность 1,0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Улица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т ул. Рыбинская до ул. Ленинградская, протяженность 3,52 км,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Московский пр, от ул. Сталеваров до ул. М. Горького, протяженность 0,78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Данилова, от ул. Сталеваров до ул. М. Горького, протяженность 0,96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М. Горького, от ул. Данилова до ул. Парковая, протяженность 0,53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Парковая, от ул. Сталеваров до ул. М. Горького, протяженность 1,0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Улица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Парковая, от ул. М. Горького до ул. Детская, протяженность 0,97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Улица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Проезжая, от ул. Пионерская до ул. Моченкова, протяженность 0,5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общегородск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пр. Победы, от ул. Олимпийская до дер. Борисово (в границах городского округа), протяженность 1,75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Краснодонцев, от ул. Олимпийская до восточной границы городского округа, протяженность 1,34 к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Космонавта Беляева, от ул. Олимпийская до восточной границы городского округа, протяженность 1,77 к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Космонавта Беляева, от ул. Олимпийская до ул. Каштановая протяженность 1,14 к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Химиков, от ул. Белинского до пр. Победы, протяженность 0,96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 xml:space="preserve">ул. Белинского, от ул. Химиков до ул. Архангельская, протяженность 1,87 км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Первомайская, от ул. Суворова до ул. Белинского, протяженность 0,38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Пешеходные улицы и площад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Набережная р. Шексны, от Октябрьского моста до строящегося мостового перехода, протяженность 3,9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Пешеходные улицы и площад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 xml:space="preserve">Советский пр., от ул. Детская до пр. Победы с устройством пешеходной зоны, протяженность 1,11 км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Пешеходные улицы и площад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Набережная р. Шексны и р. Ягорбы, от Парка Победы до Курсантского бульвара, протяженность 4,0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Пешеходные улицы и площад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Набережная р. Шексна, от ул. Архангельская до ул. Головные сооруж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Велосипедные дорож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 w:before="120" w:after="12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Сеть велосипедных дорожек в Зашекснинском районе по Октябрьскому мосту, Октябрьскому пр, ул. Раахе, ул. Наседкина, Шекснинскому пр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л. Рыбинская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л. Монтклер, ул. А. Потапова, ул. Любецкая, ул. Городецкая, ул. Матуринская, в районе усадьбы Гальских, в сквере у ТЦ «Окей», набережной р. Шексны, проектируемой магистральной улицы общегородского значения в створе строящегося мостового переход и новых улицах на территориях перспективного жилищного строительств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Велосипедные дорож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 w:before="120" w:after="12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 w:before="120" w:after="120"/>
              <w:ind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еть велосипедных дорожек в Индустриальном районе по Октябрьскому мосту, ул. Сталеваров,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 xml:space="preserve">ул. Максима Горького, ул. Парковая,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ул. Бабушкина, ул. Бардина, ул. Мира,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л. Комсомольская, набережной р. Шексна и</w:t>
            </w: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р. Ягорба, Курсантскому блв, вокруг Соляного сада, вокруг площади у МБУК Дворец Металлургов,</w:t>
            </w:r>
            <w:r>
              <w:rPr>
                <w:sz w:val="20"/>
                <w:szCs w:val="20"/>
                <w:lang w:val="ru-RU"/>
              </w:rPr>
              <w:t xml:space="preserve"> пр. Победы,</w:t>
            </w:r>
            <w:r>
              <w:rPr>
                <w:sz w:val="20"/>
                <w:szCs w:val="20"/>
              </w:rPr>
              <w:t xml:space="preserve"> Ягорбскому мост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Велосипедные дорож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 w:before="120" w:after="12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Сеть велосипедных дорожек в Северном районе по, Северном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ш.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Кирилловскому ш.,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ул. Молод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жной, ул. Моченкова, ул. Остинская,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л. Партизана Окинина, ул. Пионерская, ул. Проезжая, ул. Спортивная, Северному мос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Велосипедные дорож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 w:before="120" w:after="12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Сеть велосипедных дорожек в Заягорбском районе п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пр. Победы, ул. Краснодонцев,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л. Олимпийская, ул. Архангельская, ул. Гоголя, ул. Первомайская, набережной р. Шексна, ул. Головных сооружений, ул. Командарма Белова, ул. Космонавта Беляева, вокруг парка 200-летия Череповца, по проектируемой улице – 1 территории северо-восточнее 26 мкр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Транспортно-пересадочный узе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транспортного обслуживания населения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Строительство ТПУ «Вокзальный», объединяющий в себя ж.д. вокзал «Череповец-1», автовокзал, конечные остановки общественного транспорта, парковки, сквер, общественное пространство, торгово-развлекательный комплекс</w:t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Зона транспортной инфраструктур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Трамвайные лин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рганизация транспортного обслуживания населения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Строительство трамвайной линии к железнодорожному вокзалу и ТПУ «Вокзальный» по ул. М. Горького, Привокзальной пл., ул. Вологодская. Протяженность 0,65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Раахе, от проектируемой магистральной улицы общегородского значения в створе строящегося мостового перехода до восточной границы городского округа, протяженность 3,02 к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общегородск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Шекснинский пр., от проектируемой магистральной улицы общегородского значения в створе строящегося мостового перехода до восточной границы городского округа, протяженность 2,46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Ленинградская, от проектируемой магистральной улицы общегородского значения в створе строящегося мостового перехода до восточной границы городского округа, протяженность 2,79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20"/>
                <w:tab w:val="left" w:pos="300" w:leader="none"/>
              </w:tabs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А. Потапова, от проектируемой магистральной улицы общегородского значения в створе строящегося мостового перехода в восточном направлении, протяженность 1,41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20"/>
                <w:tab w:val="left" w:pos="300" w:leader="none"/>
              </w:tabs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>
                <w:lang w:val="ru-RU"/>
              </w:rPr>
            </w:pPr>
            <w:r>
              <w:rPr>
                <w:lang w:val="ru-RU"/>
              </w:rPr>
              <w:t>Продолжение улицы, параллельной ул. А. Потапова, от проектируемой магистральной улицы общегородского значения в створе строящегося мостового перехода в восточном направлении до ул. Раахе, протяженность 3,65 км.</w:t>
            </w:r>
          </w:p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общегородск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20"/>
                <w:tab w:val="left" w:pos="300" w:leader="none"/>
              </w:tabs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т Октябрьского пр. до ул. Рыбинская, вдоль юго-западной границы городского округа, протяженность 4,77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т Октябрьского пр. до ул. Якунинская вдоль юго-восточной границы городского округа, протяженность 5,96 к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Улицы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 xml:space="preserve">Строительство сети улиц местного значения в Зашекснинском районе на территориях перспективного жилищного строительства, протяженность 10,57 км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Улицы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auto" w:line="240" w:before="120" w:after="120"/>
              <w:ind w:hanging="0"/>
              <w:contextualSpacing/>
              <w:jc w:val="center"/>
              <w:rPr/>
            </w:pPr>
            <w:r>
              <w:rPr>
                <w:lang w:val="ru-RU"/>
              </w:rPr>
              <w:t>Строительство и 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Ветеранов, от ул. Моченкова и ул. Пионерская до Северного ш., протяженность 1,10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ул. Боршодская, от ул. Гоголя до восточной границы городского округа, протяженность 4,35 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Магистральная улица район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Дорожная деятельност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 w:before="120" w:after="120"/>
              <w:ind w:hanging="0"/>
              <w:contextualSpacing/>
              <w:jc w:val="left"/>
              <w:rPr/>
            </w:pPr>
            <w:r>
              <w:rPr>
                <w:lang w:val="ru-RU"/>
              </w:rPr>
              <w:t>От ул. Командарма Белова до ул. Краснодонцев вдоль восточной границы городского округа, протяженность 2,71к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-705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-705" w:hanging="0"/>
        <w:jc w:val="center"/>
        <w:rPr>
          <w:sz w:val="26"/>
          <w:szCs w:val="26"/>
        </w:rPr>
      </w:pPr>
      <w:r>
        <w:rPr>
          <w:sz w:val="26"/>
          <w:szCs w:val="26"/>
        </w:rPr>
        <w:t>3. Планируемые для размещения на территории муниципального образования «город Череповец» объекты</w:t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еленых насаждений общего пользования</w:t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81"/>
        <w:gridCol w:w="2168"/>
        <w:gridCol w:w="2320"/>
        <w:gridCol w:w="2396"/>
        <w:gridCol w:w="2869"/>
        <w:gridCol w:w="2839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/>
            </w:pPr>
            <w:r>
              <w:rPr>
                <w:lang w:val="ru-RU" w:eastAsia="ru-RU"/>
              </w:rPr>
              <w:t>Планируемое мероприят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м</w:t>
            </w:r>
            <w:r>
              <w:rPr>
                <w:vertAlign w:val="superscript"/>
                <w:lang w:val="ru-RU" w:eastAsia="ru-RU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Райо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Очередност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/>
            </w:pPr>
            <w:r>
              <w:rPr>
                <w:lang w:val="ru-RU" w:eastAsia="ru-RU"/>
              </w:rPr>
              <w:t>Характеристики зон с особыми условиями использования территори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ер по ул. Устюженской, д. 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Благоустройство и частичная реконструкция существующих насажд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64,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устриальный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Первая очеред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ьвар на Московском проспект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Благоустройство и реконструкц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275,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устриальный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Первая очеред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рритория напротив ПС, Северное шосс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Благоустройство и реконструкц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769,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верный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Первая очеред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ул. Окинина и ул. Ветеран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Строительство бульваров, благоустройст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945,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верный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Первая очеред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лодежная, 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Строительство сквера и благоустройст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149,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верный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Первая очеред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ьвар по ул. Ветеранов от д. 2А до д. 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Благоустройство и реконструкц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453,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верны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Первая очеред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рритория вдоль реки Серов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Благоустройство и реконструкц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004,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верный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Первая очеред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рритория северо-восточнее 26 мкр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Строительство парка, благоустройство  и частичная реконструкция существующих насажд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2354,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ягорб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,</w:t>
            </w:r>
          </w:p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счетный ср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ер на углу ул. Юбилейной и Краснодонце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Благоустройство  и частичная реконструкция существующих насажд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198,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ягорб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Первая очеред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зеленение проспекта Победы в Заягорбском район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Благоустройство  и частичная реконструкция существующих насажд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2060,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ягорб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Первая очеред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ьвар по ул. Олимпийско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710,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ягорб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Первая очеред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рритория северо-восточнее 26 мкр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Строительство парка, благоустройство  и частичная реконструкция существующих насажд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478,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ягорб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,</w:t>
            </w:r>
          </w:p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счетный ср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рритория между коттеджной застройкой и границей города на юго-запад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1476,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екснин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Первая очеред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рк в 107 мкр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Строительство парка, благоустройст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1480,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екснин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Первая очеред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Бульвар в 107 мкр. вдоль ул. Липухин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 xml:space="preserve">Благоустройство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92,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екснин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,</w:t>
            </w:r>
          </w:p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счетный ср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ьвар вдоль ул. Рыбинской 108 и 143А мкр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3959,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екснин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,</w:t>
            </w:r>
          </w:p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счетный ср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76"/>
              <w:rPr/>
            </w:pPr>
            <w:r>
              <w:rPr>
                <w:color w:val="000000"/>
              </w:rPr>
              <w:t>Зеленые насаждения вдоль Шексны к западу от Архангельского мос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Строительство парка, благоустройство  и частичная реконструкция существующих насажд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86239,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екснин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/>
            </w:pPr>
            <w:r>
              <w:rPr>
                <w:lang w:val="ru-RU" w:eastAsia="ru-RU"/>
              </w:rPr>
              <w:t>Первая очередь,</w:t>
            </w:r>
          </w:p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lang w:val="ru-RU" w:eastAsia="ru-RU"/>
              </w:rPr>
              <w:t>расчетный ср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рритория между Липецкой, Донецкой и Б. Якунинской улица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35372,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екснин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,</w:t>
            </w:r>
          </w:p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счетный ср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леные насаждения вдоль берега Шексн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Строительство парка, благоустройство и частичная реконструкция существующих насажд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62057,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екснин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,</w:t>
            </w:r>
          </w:p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счетный ср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рк 109 мкр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Строительство парка, благоустройст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5164,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екснин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,</w:t>
            </w:r>
          </w:p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счетный ср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рритория 101 мкр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36950,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екснин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,</w:t>
            </w:r>
          </w:p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счетный ср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рритория бульваров и аллей на новых проектируемых улицах (зеленые зоны новостро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40085,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lineRule="auto" w:line="276" w:before="60" w:after="6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екснин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,</w:t>
            </w:r>
          </w:p>
          <w:p>
            <w:pPr>
              <w:pStyle w:val="Style53"/>
              <w:spacing w:before="0" w:after="0"/>
              <w:contextualSpacing/>
              <w:rPr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счетный ср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5"/>
              </w:numPr>
              <w:snapToGrid w:val="false"/>
              <w:spacing w:before="120" w:after="12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33440,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Параметры функциональных зон, а также сведения о планируемых для размещения в них объектах федерального значения, </w:t>
      </w:r>
    </w:p>
    <w:p>
      <w:pPr>
        <w:pStyle w:val="Normal"/>
        <w:ind w:right="564" w:hanging="0"/>
        <w:jc w:val="center"/>
        <w:rPr/>
      </w:pPr>
      <w:r>
        <w:rPr>
          <w:sz w:val="26"/>
          <w:szCs w:val="26"/>
        </w:rPr>
        <w:t>объектах регионального значения, объектах местного значения, за исключением линейных объектов</w:t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29"/>
        <w:gridCol w:w="1503"/>
        <w:gridCol w:w="866"/>
        <w:gridCol w:w="2279"/>
        <w:gridCol w:w="3695"/>
        <w:gridCol w:w="3599"/>
      </w:tblGrid>
      <w:tr>
        <w:trPr>
          <w:tblHeader w:val="true"/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альные зоны и их параметры</w:t>
            </w:r>
          </w:p>
        </w:tc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ланируемые для размещения объекты</w:t>
            </w:r>
          </w:p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(за исключением линейных объектов)</w:t>
            </w:r>
          </w:p>
        </w:tc>
      </w:tr>
      <w:tr>
        <w:trPr>
          <w:tblHeader w:val="true"/>
          <w:trHeight w:val="27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iCs/>
                <w:highlight w:val="yellow"/>
                <w:lang w:val="ru-RU" w:eastAsia="ru-RU"/>
              </w:rPr>
            </w:pPr>
            <w:r>
              <w:rPr>
                <w:iCs/>
                <w:highlight w:val="yellow"/>
                <w:lang w:val="ru-RU" w:eastAsia="ru-RU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га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/>
            </w:pPr>
            <w:r>
              <w:rPr>
                <w:lang w:val="ru-RU" w:eastAsia="ru-RU"/>
              </w:rPr>
              <w:t>Федерального значения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/>
            </w:pPr>
            <w:r>
              <w:rPr>
                <w:lang w:val="ru-RU" w:eastAsia="ru-RU"/>
              </w:rPr>
              <w:t>Регионального значения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Местного значения</w:t>
            </w:r>
          </w:p>
        </w:tc>
      </w:tr>
      <w:tr>
        <w:trPr>
          <w:tblHeader w:val="true"/>
          <w:trHeight w:val="2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before="0" w:after="0"/>
              <w:contextualSpacing/>
              <w:rPr>
                <w:iCs/>
                <w:highlight w:val="yellow"/>
                <w:lang w:val="ru-RU" w:eastAsia="ru-RU"/>
              </w:rPr>
            </w:pPr>
            <w:r>
              <w:rPr>
                <w:iCs/>
                <w:highlight w:val="yellow"/>
                <w:lang w:val="ru-RU"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before="0" w:after="0"/>
              <w:contextualSpacing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before="120" w:after="120"/>
              <w:contextualSpacing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before="120" w:after="120"/>
              <w:contextualSpacing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before="120" w:after="120"/>
              <w:contextualSpacing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Зона застройки индивидуальными жилыми дом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00,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877,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Дошкольные образовательные организации, общеобразовательные организации, организаци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застройки малоэтажными жилыми дом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8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85,0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Дошкольные образовательные организации, общеобразовательные организации, организации дополнительного образования, объекты спорта, объекты культуры, объекты торговли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Зона застройки среднеэтажными жилыми дом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634,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774,8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Дошкольные образовательные организации, общеобразовательные организации, организации дополнительного образования, объекты спорта, объекты культуры, объекты торговли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Зона застройки многоэтажными жилыми дом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67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896,5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ru-RU"/>
              </w:rPr>
              <w:t>Общежитие БПОУ ВО «Череповецкое областное училище искусств и художественных ремесел им. В.В. Верещагина» (реконструкция);</w:t>
            </w:r>
          </w:p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ru-RU"/>
              </w:rPr>
              <w:t>Центр цифрового образования «IT-куб»</w:t>
            </w:r>
            <w:r>
              <w:rPr>
                <w:lang w:val="ru-RU" w:eastAsia="en-US"/>
              </w:rPr>
              <w:t xml:space="preserve"> (</w:t>
            </w:r>
            <w:r>
              <w:rPr>
                <w:lang w:val="ru-RU" w:eastAsia="ru-RU"/>
              </w:rPr>
              <w:t>26 микрорайон</w:t>
            </w:r>
            <w:r>
              <w:rPr>
                <w:lang w:val="ru-RU" w:eastAsia="en-US"/>
              </w:rPr>
              <w:t>)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Медицинские организации (поликлиника 134 микрорайон, поликлиника 105 микрорайон, частный объект здравоохранения ул. Андреевская)</w:t>
            </w:r>
          </w:p>
          <w:p>
            <w:pPr>
              <w:pStyle w:val="Style53"/>
              <w:spacing w:before="0" w:after="0"/>
              <w:contextualSpacing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Дошкольные образовательные организации, общеобразовательные организации, организации дополнительного образования, объекты спорта, объекты культуры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Зона смешанной и общественно-деловой застрой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237,6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ение социального обслуживания на дому граждан пожилого возраста и инвалидов 121 микрорайо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Дошкольные образовательные организации, общеобразовательные организации, объекты спорта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Многофункциональная общественно-деловая з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299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575,0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>
                <w:lang w:val="ru-RU" w:eastAsia="en-US"/>
              </w:rPr>
            </w:pPr>
            <w:r>
              <w:rPr/>
              <w:t>Отдел полиции №</w:t>
            </w:r>
            <w:r>
              <w:rPr>
                <w:lang w:val="ru-RU"/>
              </w:rPr>
              <w:t xml:space="preserve"> </w:t>
            </w:r>
            <w:r>
              <w:rPr/>
              <w:t>3 УМВД России по</w:t>
            </w:r>
            <w:r>
              <w:rPr>
                <w:lang w:val="ru-RU"/>
              </w:rPr>
              <w:t xml:space="preserve">         </w:t>
            </w:r>
            <w:r>
              <w:rPr/>
              <w:t xml:space="preserve"> г. Череповцу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офессиональная образовательная организация 135 микрорайон;</w:t>
            </w:r>
          </w:p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Медицинские организации (поликлиника южнее 26 микрорайона, поликлиника ул. Годовикова, Филиал бюро судебно-медицинской экспертизы, Комарова, 5а;</w:t>
            </w:r>
          </w:p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тделение социального обслуживания на дому граждан пожилого возраста и инвалидов 139 микрорайо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/>
            </w:pPr>
            <w:r>
              <w:rPr>
                <w:lang w:val="ru-RU" w:eastAsia="en-US"/>
              </w:rPr>
              <w:t>Объекты религиозной организации, объекты административно-делового назначения, объекты спорта, объекты культуры, объект поддержки предпринимательства, объекты туристской инфраструктуры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Зона специализированной общественной застрой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23,4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392,8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егиональный учебно-тренировочный волейбольный центр (</w:t>
            </w:r>
            <w:r>
              <w:rPr>
                <w:lang w:val="ru-RU" w:eastAsia="ru-RU"/>
              </w:rPr>
              <w:t>117 микрорайон);</w:t>
            </w:r>
          </w:p>
          <w:p>
            <w:pPr>
              <w:pStyle w:val="Style53"/>
              <w:spacing w:before="0" w:after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Лечебно-профилактическая медицинская организация, оказывающая медицинскую помощь в стационарных условиях </w:t>
            </w:r>
            <w:r>
              <w:rPr>
                <w:lang w:val="ru-RU" w:eastAsia="en-US"/>
              </w:rPr>
              <w:t>(</w:t>
            </w:r>
            <w:r>
              <w:rPr>
                <w:lang w:val="ru-RU" w:eastAsia="ru-RU"/>
              </w:rPr>
              <w:t>141 микрорайон)</w:t>
            </w:r>
            <w:r>
              <w:rPr>
                <w:lang w:val="ru-RU" w:eastAsia="en-US"/>
              </w:rPr>
              <w:t>;</w:t>
            </w:r>
          </w:p>
          <w:p>
            <w:pPr>
              <w:pStyle w:val="Style53"/>
              <w:spacing w:before="0" w:after="0"/>
              <w:contextualSpacing/>
              <w:jc w:val="left"/>
              <w:rPr>
                <w:lang w:val="ru-RU" w:eastAsia="en-US"/>
              </w:rPr>
            </w:pPr>
            <w:r>
              <w:rPr>
                <w:lang w:val="ru-RU" w:eastAsia="ru-RU"/>
              </w:rPr>
              <w:t>Отделение срочного социального обслуживания; детский дом-интернат, медико-социальный комплекс (дом-интернат для престарелых, гериатрический и геронтологический центры), центр социальной помощи семье и детям</w:t>
            </w:r>
            <w:r>
              <w:rPr>
                <w:lang w:val="ru-RU" w:eastAsia="en-US"/>
              </w:rPr>
              <w:t xml:space="preserve"> (</w:t>
            </w:r>
            <w:r>
              <w:rPr>
                <w:lang w:val="ru-RU" w:eastAsia="ru-RU"/>
              </w:rPr>
              <w:t>141 микрорайон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before="0" w:after="0"/>
              <w:contextualSpacing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Дошкольные образовательные организации, общеобразовательные организации, о</w:t>
            </w:r>
            <w:r>
              <w:rPr>
                <w:lang w:val="ru-RU"/>
              </w:rPr>
              <w:t>бъекты спорта, объекты культуры, организац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исторической застройк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9,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оизводственная зон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5019,0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5140,9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Коммунально-складская зон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06,7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28,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бъекты хранения автомобильного транспорта;</w:t>
            </w:r>
          </w:p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бъекты городского коммунального обслуживания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Зона инженерной инфраструктуры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18,2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35,5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бъекты инженерной инфраструктур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бъекты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Зона транспортной инфраструктуры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30,0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25,9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Железнодорожный вокзал объекты железнодорожной инфраструктуры;</w:t>
            </w:r>
          </w:p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Железнодорожные станции и платформы;</w:t>
            </w:r>
          </w:p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Автовокза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Предприятия по облуживанию городского транспорта;</w:t>
            </w:r>
          </w:p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Зона садоводческих, огороднических или дачных некоммерческих объединений граждан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19,7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41,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Производственная зона сельскохозяйственных предприятий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,7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8,8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/>
            </w:pPr>
            <w:r>
              <w:rPr/>
              <w:t>228,</w:t>
            </w:r>
            <w:r>
              <w:rPr>
                <w:lang w:val="ru-RU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/>
              <w:t>808,5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бъекты спорта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отдых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5,5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5,5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лесов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51,9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51,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кладбищ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2,2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2,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/>
            </w:pPr>
            <w:r>
              <w:rPr>
                <w:lang w:val="ru-RU"/>
              </w:rPr>
              <w:t>Зона складирования и захоронения отход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536,4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536,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олигоны ТБО, объекты обращения с отходами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озелененных территорий специального назнач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302,5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Зона режимных территор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3,8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33,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ежимные объекты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Зона акватор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 w:val="false"/>
              <w:jc w:val="center"/>
              <w:rPr>
                <w:lang w:val="ru-RU"/>
              </w:rPr>
            </w:pPr>
            <w:r>
              <w:rPr/>
              <w:t>829,</w:t>
            </w:r>
            <w:r>
              <w:rPr>
                <w:lang w:val="ru-RU"/>
              </w:rPr>
              <w:t>9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 w:val="false"/>
              <w:jc w:val="center"/>
              <w:rPr>
                <w:lang w:val="ru-RU"/>
              </w:rPr>
            </w:pPr>
            <w:r>
              <w:rPr/>
              <w:t>829,</w:t>
            </w:r>
            <w:r>
              <w:rPr>
                <w:lang w:val="ru-RU"/>
              </w:rPr>
              <w:t>9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12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Иные зон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 w:val="false"/>
              <w:jc w:val="center"/>
              <w:rPr/>
            </w:pPr>
            <w:r>
              <w:rPr/>
              <w:t>2661,6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before="0" w:after="0"/>
              <w:contextualSpacing w:val="false"/>
              <w:jc w:val="center"/>
              <w:rPr>
                <w:lang w:val="en-US"/>
              </w:rPr>
            </w:pPr>
            <w:r>
              <w:rPr/>
              <w:t>19,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39" w:gutter="0" w:header="113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397" w:gutter="0" w:header="113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3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930" w:hanging="363"/>
      </w:pPr>
      <w:rPr/>
    </w:lvl>
    <w:lvl w:ilvl="4">
      <w:start w:val="1"/>
      <w:numFmt w:val="decimal"/>
      <w:lvlText w:val="Рисунок %1-%5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Таблица %1-%6."/>
      <w:lvlJc w:val="left"/>
      <w:pPr>
        <w:tabs>
          <w:tab w:val="num" w:pos="0"/>
        </w:tabs>
        <w:ind w:left="930" w:hanging="363"/>
      </w:pPr>
      <w:rPr>
        <w:i w:val="false"/>
        <w:b w:val="false"/>
      </w:rPr>
    </w:lvl>
    <w:lvl w:ilvl="6">
      <w:start w:val="1"/>
      <w:numFmt w:val="decimal"/>
      <w:lvlText w:val="Таблица %1.%2-%7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Таблица %1.%2.%3-%8."/>
      <w:lvlJc w:val="left"/>
      <w:pPr>
        <w:tabs>
          <w:tab w:val="num" w:pos="0"/>
        </w:tabs>
        <w:ind w:left="930" w:hanging="363"/>
      </w:pPr>
      <w:rPr/>
    </w:lvl>
    <w:lvl w:ilvl="8">
      <w:start w:val="1"/>
      <w:numFmt w:val="decimal"/>
      <w:lvlText w:val="Таблица %1.%2.%3.%4-%9."/>
      <w:lvlJc w:val="left"/>
      <w:pPr>
        <w:tabs>
          <w:tab w:val="num" w:pos="0"/>
        </w:tabs>
        <w:ind w:left="930" w:hanging="3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-57" w:right="-57" w:hanging="0"/>
      <w:outlineLvl w:val="2"/>
    </w:pPr>
    <w:rPr>
      <w:spacing w:val="1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true"/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ind w:firstLine="709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ind w:firstLine="709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ind w:firstLine="709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ru-RU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8z4">
    <w:name w:val="WW8Num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5">
    <w:name w:val="WW8Num8z5"/>
    <w:qFormat/>
    <w:rPr>
      <w:b w:val="false"/>
      <w:i w:val="false"/>
    </w:rPr>
  </w:style>
  <w:style w:type="character" w:styleId="WW8Num8z6">
    <w:name w:val="WW8Num8z6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Гипертекстовая ссылка"/>
    <w:qFormat/>
    <w:rPr>
      <w:color w:val="106BBE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2">
    <w:name w:val="Основной текст 2 Знак"/>
    <w:qFormat/>
    <w:rPr>
      <w:szCs w:val="24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Абзац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pacing w:val="48"/>
      <w:sz w:val="36"/>
    </w:rPr>
  </w:style>
  <w:style w:type="character" w:styleId="21">
    <w:name w:val="Заголовок 2 Знак"/>
    <w:qFormat/>
    <w:rPr>
      <w:b/>
      <w:spacing w:val="80"/>
      <w:sz w:val="28"/>
    </w:rPr>
  </w:style>
  <w:style w:type="character" w:styleId="3">
    <w:name w:val="Заголовок 3 Знак"/>
    <w:qFormat/>
    <w:rPr>
      <w:spacing w:val="12"/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</w:rPr>
  </w:style>
  <w:style w:type="character" w:styleId="PageNumber">
    <w:name w:val="Page Number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Цветовое выделение для Текст"/>
    <w:qFormat/>
    <w:rPr/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1">
    <w:name w:val="_1. Знак"/>
    <w:qFormat/>
    <w:rPr>
      <w:b/>
      <w:bCs/>
      <w:sz w:val="26"/>
      <w:szCs w:val="26"/>
      <w:lang w:val="en-US"/>
    </w:rPr>
  </w:style>
  <w:style w:type="character" w:styleId="111">
    <w:name w:val="_1.1. Знак"/>
    <w:qFormat/>
    <w:rPr>
      <w:b/>
      <w:bCs/>
      <w:sz w:val="26"/>
      <w:szCs w:val="26"/>
      <w:lang w:val="en-US"/>
    </w:rPr>
  </w:style>
  <w:style w:type="character" w:styleId="1111">
    <w:name w:val="_1.1.1. Знак"/>
    <w:qFormat/>
    <w:rPr>
      <w:b/>
      <w:bCs/>
      <w:sz w:val="26"/>
      <w:szCs w:val="26"/>
      <w:lang w:val="en-US"/>
    </w:rPr>
  </w:style>
  <w:style w:type="character" w:styleId="11111">
    <w:name w:val="_1.1.1.1. Знак"/>
    <w:qFormat/>
    <w:rPr>
      <w:b/>
      <w:bCs/>
      <w:i/>
      <w:iCs/>
      <w:sz w:val="26"/>
      <w:szCs w:val="26"/>
      <w:lang w:val="en-US"/>
    </w:rPr>
  </w:style>
  <w:style w:type="character" w:styleId="Style18">
    <w:name w:val="_Обычный Знак"/>
    <w:qFormat/>
    <w:rPr>
      <w:rFonts w:eastAsia="Calibri"/>
      <w:iCs/>
      <w:sz w:val="26"/>
      <w:szCs w:val="26"/>
      <w:lang w:val="en-US"/>
    </w:rPr>
  </w:style>
  <w:style w:type="character" w:styleId="Style19">
    <w:name w:val="_Комментарий Знак"/>
    <w:qFormat/>
    <w:rPr>
      <w:rFonts w:eastAsia="Calibri"/>
      <w:iCs/>
      <w:color w:val="FF0000"/>
      <w:lang w:val="en-US"/>
    </w:rPr>
  </w:style>
  <w:style w:type="character" w:styleId="Style20">
    <w:name w:val="_Об_Таблица Знак"/>
    <w:qFormat/>
    <w:rPr>
      <w:rFonts w:eastAsia="Calibri"/>
      <w:iCs/>
      <w:lang w:val="en-US"/>
    </w:rPr>
  </w:style>
  <w:style w:type="character" w:styleId="Style21">
    <w:name w:val="_Обычный_т Знак"/>
    <w:qFormat/>
    <w:rPr>
      <w:rFonts w:eastAsia="Calibri"/>
      <w:iCs/>
      <w:lang w:val="en-US"/>
    </w:rPr>
  </w:style>
  <w:style w:type="character" w:styleId="Style22">
    <w:name w:val="_Подпись рисунка Знак"/>
    <w:qFormat/>
    <w:rPr>
      <w:rFonts w:eastAsia="Calibri"/>
      <w:sz w:val="26"/>
      <w:szCs w:val="26"/>
      <w:lang w:val="en-US"/>
    </w:rPr>
  </w:style>
  <w:style w:type="character" w:styleId="Style23">
    <w:name w:val="_Подразделение Знак"/>
    <w:qFormat/>
    <w:rPr>
      <w:rFonts w:eastAsia="Calibri"/>
      <w:b/>
      <w:iCs/>
      <w:sz w:val="26"/>
      <w:szCs w:val="26"/>
      <w:lang w:val="en-US"/>
    </w:rPr>
  </w:style>
  <w:style w:type="character" w:styleId="Style24">
    <w:name w:val="_Рисунок Знак"/>
    <w:qFormat/>
    <w:rPr>
      <w:rFonts w:eastAsia="Calibri"/>
      <w:sz w:val="26"/>
      <w:szCs w:val="26"/>
      <w:lang w:val="en-US"/>
    </w:rPr>
  </w:style>
  <w:style w:type="character" w:styleId="Style25">
    <w:name w:val="_Сам рисунок Знак"/>
    <w:qFormat/>
    <w:rPr>
      <w:rFonts w:eastAsia="Calibri"/>
      <w:iCs/>
      <w:sz w:val="26"/>
      <w:szCs w:val="26"/>
      <w:lang w:val="en-US" w:eastAsia="en-US"/>
    </w:rPr>
  </w:style>
  <w:style w:type="character" w:styleId="Style26">
    <w:name w:val="_Список маркерны Знак"/>
    <w:qFormat/>
    <w:rPr>
      <w:rFonts w:eastAsia="Calibri"/>
      <w:iCs/>
      <w:sz w:val="26"/>
      <w:szCs w:val="26"/>
      <w:lang w:val="en-US"/>
    </w:rPr>
  </w:style>
  <w:style w:type="character" w:styleId="Style27">
    <w:name w:val="_Список маркерованный Знак"/>
    <w:qFormat/>
    <w:rPr>
      <w:rFonts w:eastAsia="Calibri"/>
      <w:iCs/>
      <w:sz w:val="26"/>
      <w:szCs w:val="26"/>
      <w:lang w:val="en-US"/>
    </w:rPr>
  </w:style>
  <w:style w:type="character" w:styleId="Style28">
    <w:name w:val="_Список нумерованный Знак"/>
    <w:qFormat/>
    <w:rPr>
      <w:rFonts w:eastAsia="Calibri"/>
      <w:iCs/>
      <w:sz w:val="26"/>
      <w:szCs w:val="26"/>
      <w:lang w:val="en-US"/>
    </w:rPr>
  </w:style>
  <w:style w:type="character" w:styleId="Style29">
    <w:name w:val="Абзац списка Знак"/>
    <w:qFormat/>
    <w:rPr/>
  </w:style>
  <w:style w:type="character" w:styleId="Style3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rmal1">
    <w:name w:val="Normal Знак1"/>
    <w:qFormat/>
    <w:rPr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8"/>
      <w:szCs w:val="22"/>
    </w:rPr>
  </w:style>
  <w:style w:type="character" w:styleId="112">
    <w:name w:val="Табличный_боковик_11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pacing w:val="60"/>
      <w:sz w:val="18"/>
      <w:szCs w:val="18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pacing w:val="80"/>
      <w:sz w:val="28"/>
      <w:szCs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3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jc w:val="both"/>
    </w:pPr>
    <w:rPr>
      <w:szCs w:val="24"/>
    </w:rPr>
  </w:style>
  <w:style w:type="paragraph" w:styleId="Style35">
    <w:name w:val="Абзац"/>
    <w:basedOn w:val="Normal"/>
    <w:qFormat/>
    <w:pPr>
      <w:autoSpaceDE w:val="true"/>
      <w:spacing w:before="120" w:after="60"/>
      <w:ind w:firstLine="567"/>
      <w:jc w:val="both"/>
    </w:pPr>
    <w:rPr>
      <w:sz w:val="24"/>
      <w:szCs w:val="24"/>
    </w:rPr>
  </w:style>
  <w:style w:type="paragraph" w:styleId="Style3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harChar">
    <w:name w:val="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Текст информации об изменениях"/>
    <w:basedOn w:val="Normal"/>
    <w:next w:val="Normal"/>
    <w:qFormat/>
    <w:pPr>
      <w:widowControl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42">
    <w:name w:val="Текст (справка)"/>
    <w:basedOn w:val="Normal"/>
    <w:next w:val="Normal"/>
    <w:qFormat/>
    <w:pPr>
      <w:widowControl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rFonts w:eastAsia="Times New Roman"/>
      <w:i/>
      <w:iCs/>
    </w:rPr>
  </w:style>
  <w:style w:type="paragraph" w:styleId="Style45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eastAsia="Times New Roman" w:cs="Courier New"/>
      <w:sz w:val="24"/>
      <w:szCs w:val="24"/>
    </w:rPr>
  </w:style>
  <w:style w:type="paragraph" w:styleId="Style46">
    <w:name w:val="Подзаголовок для информации об изменениях"/>
    <w:basedOn w:val="Style40"/>
    <w:next w:val="Normal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1320" w:leader="none"/>
        <w:tab w:val="right" w:pos="9628" w:leader="dot"/>
      </w:tabs>
      <w:autoSpaceDE w:val="true"/>
      <w:spacing w:lineRule="auto" w:line="312"/>
      <w:ind w:firstLine="709"/>
      <w:jc w:val="both"/>
    </w:pPr>
    <w:rPr>
      <w:rFonts w:eastAsia="Calibri"/>
      <w:sz w:val="28"/>
      <w:szCs w:val="22"/>
    </w:rPr>
  </w:style>
  <w:style w:type="paragraph" w:styleId="Contents2">
    <w:name w:val="TOC 2"/>
    <w:basedOn w:val="Normal"/>
    <w:next w:val="Normal"/>
    <w:pPr>
      <w:autoSpaceDE w:val="true"/>
      <w:ind w:left="280" w:firstLine="709"/>
      <w:jc w:val="both"/>
    </w:pPr>
    <w:rPr>
      <w:rFonts w:eastAsia="Calibri"/>
      <w:sz w:val="28"/>
      <w:szCs w:val="22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spacing w:val="0"/>
      <w:sz w:val="32"/>
      <w:szCs w:val="32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_1."/>
    <w:basedOn w:val="Heading1"/>
    <w:next w:val="Normal"/>
    <w:qFormat/>
    <w:pPr>
      <w:keepLines/>
      <w:pageBreakBefore/>
      <w:numPr>
        <w:ilvl w:val="0"/>
        <w:numId w:val="6"/>
      </w:numPr>
      <w:autoSpaceDE w:val="true"/>
      <w:spacing w:before="0" w:after="360"/>
      <w:ind w:right="680" w:hanging="0"/>
      <w:jc w:val="both"/>
      <w:outlineLvl w:val="9"/>
    </w:pPr>
    <w:rPr>
      <w:spacing w:val="0"/>
      <w:sz w:val="26"/>
      <w:szCs w:val="26"/>
      <w:lang w:val="en-US"/>
    </w:rPr>
  </w:style>
  <w:style w:type="paragraph" w:styleId="113">
    <w:name w:val="_1.1."/>
    <w:basedOn w:val="Heading2"/>
    <w:next w:val="Normal"/>
    <w:qFormat/>
    <w:pPr>
      <w:keepLines/>
      <w:numPr>
        <w:ilvl w:val="0"/>
        <w:numId w:val="4"/>
      </w:numPr>
      <w:spacing w:before="360" w:after="360"/>
      <w:ind w:right="424" w:hanging="0"/>
      <w:jc w:val="both"/>
      <w:outlineLvl w:val="9"/>
    </w:pPr>
    <w:rPr>
      <w:bCs/>
      <w:spacing w:val="0"/>
      <w:sz w:val="26"/>
      <w:szCs w:val="26"/>
      <w:lang w:val="en-US"/>
    </w:rPr>
  </w:style>
  <w:style w:type="paragraph" w:styleId="1112">
    <w:name w:val="_1.1.1."/>
    <w:basedOn w:val="Heading3"/>
    <w:next w:val="Normal"/>
    <w:qFormat/>
    <w:pPr>
      <w:keepLines/>
      <w:numPr>
        <w:ilvl w:val="0"/>
        <w:numId w:val="6"/>
      </w:numPr>
      <w:spacing w:before="360" w:after="360"/>
      <w:ind w:left="-57" w:right="0" w:hanging="0"/>
      <w:jc w:val="both"/>
      <w:outlineLvl w:val="9"/>
    </w:pPr>
    <w:rPr>
      <w:b/>
      <w:bCs/>
      <w:spacing w:val="0"/>
      <w:sz w:val="26"/>
      <w:szCs w:val="26"/>
      <w:lang w:val="en-US"/>
    </w:rPr>
  </w:style>
  <w:style w:type="paragraph" w:styleId="11112">
    <w:name w:val="_1.1.1.1."/>
    <w:basedOn w:val="Heading4"/>
    <w:next w:val="Normal"/>
    <w:qFormat/>
    <w:pPr>
      <w:numPr>
        <w:ilvl w:val="0"/>
        <w:numId w:val="6"/>
      </w:numPr>
      <w:spacing w:before="240" w:after="120"/>
      <w:outlineLvl w:val="9"/>
    </w:pPr>
    <w:rPr>
      <w:rFonts w:ascii="Times New Roman" w:hAnsi="Times New Roman" w:cs="Times New Roman"/>
      <w:color w:val="000000"/>
      <w:sz w:val="26"/>
      <w:szCs w:val="26"/>
    </w:rPr>
  </w:style>
  <w:style w:type="paragraph" w:styleId="Style49">
    <w:name w:val="_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  <w:autoSpaceDE w:val="true"/>
      <w:snapToGrid w:val="false"/>
      <w:spacing w:before="0" w:after="0"/>
      <w:contextualSpacing/>
      <w:jc w:val="center"/>
    </w:pPr>
    <w:rPr>
      <w:sz w:val="26"/>
      <w:szCs w:val="22"/>
      <w:lang w:val="en-US" w:eastAsia="en-US"/>
    </w:rPr>
  </w:style>
  <w:style w:type="paragraph" w:styleId="Style50">
    <w:name w:val="_Обычный"/>
    <w:basedOn w:val="Normal"/>
    <w:qFormat/>
    <w:pPr>
      <w:autoSpaceDE w:val="true"/>
      <w:spacing w:lineRule="auto" w:line="360" w:before="120" w:after="120"/>
      <w:ind w:firstLine="709"/>
      <w:contextualSpacing/>
      <w:jc w:val="both"/>
    </w:pPr>
    <w:rPr>
      <w:rFonts w:eastAsia="Calibri"/>
      <w:iCs/>
      <w:sz w:val="26"/>
      <w:szCs w:val="26"/>
      <w:lang w:val="en-US"/>
    </w:rPr>
  </w:style>
  <w:style w:type="paragraph" w:styleId="Style51">
    <w:name w:val="_Комментарий"/>
    <w:basedOn w:val="Style50"/>
    <w:qFormat/>
    <w:pPr>
      <w:spacing w:lineRule="auto" w:line="240"/>
    </w:pPr>
    <w:rPr>
      <w:color w:val="FF0000"/>
      <w:sz w:val="20"/>
      <w:szCs w:val="20"/>
    </w:rPr>
  </w:style>
  <w:style w:type="paragraph" w:styleId="Style52">
    <w:name w:val="_Нижний колонтитул"/>
    <w:basedOn w:val="Style49"/>
    <w:qFormat/>
    <w:pPr/>
    <w:rPr>
      <w:b/>
    </w:rPr>
  </w:style>
  <w:style w:type="paragraph" w:styleId="Style53">
    <w:name w:val="_Об_Таблица"/>
    <w:basedOn w:val="Style50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54">
    <w:name w:val="_Обычный_т"/>
    <w:basedOn w:val="Style50"/>
    <w:qFormat/>
    <w:pPr>
      <w:spacing w:lineRule="auto" w:line="240"/>
      <w:ind w:hanging="0"/>
      <w:jc w:val="left"/>
    </w:pPr>
    <w:rPr>
      <w:sz w:val="20"/>
      <w:szCs w:val="20"/>
    </w:rPr>
  </w:style>
  <w:style w:type="paragraph" w:styleId="Style55">
    <w:name w:val="_Оглавление"/>
    <w:basedOn w:val="Normal"/>
    <w:next w:val="Style50"/>
    <w:qFormat/>
    <w:pPr>
      <w:tabs>
        <w:tab w:val="clear" w:pos="720"/>
        <w:tab w:val="left" w:pos="709" w:leader="none"/>
        <w:tab w:val="right" w:pos="9498" w:leader="dot"/>
      </w:tabs>
      <w:autoSpaceDE w:val="true"/>
      <w:ind w:right="566" w:hanging="0"/>
      <w:jc w:val="both"/>
    </w:pPr>
    <w:rPr>
      <w:rFonts w:eastAsia="Calibri"/>
      <w:sz w:val="26"/>
      <w:szCs w:val="22"/>
      <w:lang w:val="en-US" w:eastAsia="en-US"/>
    </w:rPr>
  </w:style>
  <w:style w:type="paragraph" w:styleId="24">
    <w:name w:val="_Оглавление_2"/>
    <w:basedOn w:val="Style55"/>
    <w:qFormat/>
    <w:pPr/>
    <w:rPr>
      <w:rFonts w:eastAsia="Times New Roman"/>
      <w:szCs w:val="20"/>
    </w:rPr>
  </w:style>
  <w:style w:type="paragraph" w:styleId="Style56">
    <w:name w:val="_Подпись рисунка"/>
    <w:basedOn w:val="Normal"/>
    <w:next w:val="Style50"/>
    <w:qFormat/>
    <w:pPr>
      <w:numPr>
        <w:ilvl w:val="0"/>
        <w:numId w:val="6"/>
      </w:numPr>
      <w:autoSpaceDE w:val="true"/>
      <w:spacing w:before="0" w:after="200"/>
      <w:contextualSpacing/>
      <w:jc w:val="center"/>
    </w:pPr>
    <w:rPr>
      <w:rFonts w:eastAsia="Calibri"/>
      <w:sz w:val="26"/>
      <w:szCs w:val="26"/>
      <w:lang w:val="en-US"/>
    </w:rPr>
  </w:style>
  <w:style w:type="paragraph" w:styleId="Style57">
    <w:name w:val="_Подразделение"/>
    <w:basedOn w:val="Style50"/>
    <w:next w:val="Style50"/>
    <w:qFormat/>
    <w:pPr>
      <w:keepNext w:val="true"/>
      <w:keepLines/>
    </w:pPr>
    <w:rPr>
      <w:b/>
    </w:rPr>
  </w:style>
  <w:style w:type="paragraph" w:styleId="Style58">
    <w:name w:val="_Рисунок"/>
    <w:basedOn w:val="Normal"/>
    <w:qFormat/>
    <w:pPr>
      <w:autoSpaceDE w:val="true"/>
      <w:snapToGrid w:val="false"/>
      <w:spacing w:lineRule="auto" w:line="300" w:before="40" w:after="400"/>
      <w:ind w:firstLine="709"/>
      <w:contextualSpacing/>
      <w:jc w:val="center"/>
    </w:pPr>
    <w:rPr>
      <w:rFonts w:eastAsia="Calibri"/>
      <w:sz w:val="26"/>
      <w:szCs w:val="26"/>
      <w:lang w:val="en-US"/>
    </w:rPr>
  </w:style>
  <w:style w:type="paragraph" w:styleId="Style59">
    <w:name w:val="_Сам рисунок"/>
    <w:basedOn w:val="Style50"/>
    <w:next w:val="Style56"/>
    <w:qFormat/>
    <w:pPr>
      <w:ind w:hanging="0"/>
      <w:jc w:val="center"/>
    </w:pPr>
    <w:rPr>
      <w:lang w:val="en-US" w:eastAsia="en-US"/>
    </w:rPr>
  </w:style>
  <w:style w:type="paragraph" w:styleId="Style60">
    <w:name w:val="_Содержание"/>
    <w:basedOn w:val="Normal"/>
    <w:qFormat/>
    <w:pPr>
      <w:tabs>
        <w:tab w:val="clear" w:pos="720"/>
        <w:tab w:val="left" w:pos="440" w:leader="none"/>
        <w:tab w:val="right" w:pos="9629" w:leader="dot"/>
      </w:tabs>
      <w:autoSpaceDE w:val="true"/>
      <w:snapToGrid w:val="false"/>
      <w:spacing w:lineRule="auto" w:line="300" w:before="40" w:after="400"/>
      <w:ind w:firstLine="709"/>
      <w:contextualSpacing/>
      <w:jc w:val="both"/>
    </w:pPr>
    <w:rPr>
      <w:rFonts w:eastAsia="Calibri"/>
      <w:sz w:val="26"/>
      <w:szCs w:val="26"/>
    </w:rPr>
  </w:style>
  <w:style w:type="paragraph" w:styleId="Style61">
    <w:name w:val="_Список маркерны"/>
    <w:basedOn w:val="Style50"/>
    <w:qFormat/>
    <w:pPr>
      <w:numPr>
        <w:ilvl w:val="0"/>
        <w:numId w:val="17"/>
      </w:numPr>
      <w:tabs>
        <w:tab w:val="clear" w:pos="720"/>
        <w:tab w:val="left" w:pos="284" w:leader="none"/>
      </w:tabs>
      <w:spacing w:lineRule="auto" w:line="240"/>
    </w:pPr>
    <w:rPr/>
  </w:style>
  <w:style w:type="paragraph" w:styleId="Style62">
    <w:name w:val="_Список маркерованный"/>
    <w:basedOn w:val="Style50"/>
    <w:qFormat/>
    <w:pPr>
      <w:numPr>
        <w:ilvl w:val="0"/>
        <w:numId w:val="16"/>
      </w:numPr>
      <w:tabs>
        <w:tab w:val="clear" w:pos="720"/>
        <w:tab w:val="left" w:pos="284" w:leader="none"/>
      </w:tabs>
      <w:spacing w:lineRule="auto" w:line="276"/>
    </w:pPr>
    <w:rPr/>
  </w:style>
  <w:style w:type="paragraph" w:styleId="Style63">
    <w:name w:val="_Список нумерованный"/>
    <w:basedOn w:val="Normal"/>
    <w:qFormat/>
    <w:pPr>
      <w:numPr>
        <w:ilvl w:val="0"/>
        <w:numId w:val="11"/>
      </w:numPr>
      <w:tabs>
        <w:tab w:val="clear" w:pos="720"/>
        <w:tab w:val="left" w:pos="284" w:leader="none"/>
      </w:tabs>
      <w:autoSpaceDE w:val="true"/>
      <w:spacing w:before="120" w:after="120"/>
      <w:contextualSpacing/>
      <w:jc w:val="both"/>
    </w:pPr>
    <w:rPr>
      <w:rFonts w:eastAsia="Calibri"/>
      <w:iCs/>
      <w:sz w:val="26"/>
      <w:szCs w:val="26"/>
      <w:lang w:val="en-US"/>
    </w:rPr>
  </w:style>
  <w:style w:type="paragraph" w:styleId="Footnote">
    <w:name w:val="Footnote Text"/>
    <w:basedOn w:val="Normal"/>
    <w:pPr>
      <w:autoSpaceDE w:val="true"/>
      <w:ind w:firstLine="567"/>
      <w:jc w:val="both"/>
    </w:pPr>
    <w:rPr>
      <w:lang w:val="en-US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4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36:00Z</dcterms:created>
  <dc:creator>уитс</dc:creator>
  <dc:description/>
  <cp:keywords/>
  <dc:language>en-US</dc:language>
  <cp:lastModifiedBy>Смирнова Елена Александровна</cp:lastModifiedBy>
  <cp:lastPrinted>2020-12-15T08:49:00Z</cp:lastPrinted>
  <dcterms:modified xsi:type="dcterms:W3CDTF">2020-12-16T05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802293</vt:r8>
  </property>
  <property fmtid="{D5CDD505-2E9C-101B-9397-08002B2CF9AE}" pid="3" name="_AuthorEmail">
    <vt:lpwstr>T_Klochihina@cherepovetscity.ru</vt:lpwstr>
  </property>
  <property fmtid="{D5CDD505-2E9C-101B-9397-08002B2CF9AE}" pid="4" name="_AuthorEmailDisplayName">
    <vt:lpwstr>Клочихина Татьяна Владими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